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66319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76082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