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10743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88184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390557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304490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