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934222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300606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886577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346909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