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72114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00942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82130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19568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