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87908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15087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