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beta-redex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BETA_RULE} beta-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-redexes, at any depth, in the conclusion {t}. Variables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..((\x. s1) s2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....(s1[s2/x]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 simple reduction which illustrat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op_print print_all_th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thm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x = ASSUME "f = ((\x y. x + y) y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f = (\x y. x + y)y |- f = (\x y. x + y)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ETA_RULE x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(\x y. x + y)y |- f = (\y'. y + 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_TAC, PAIRED_BETA_CONV, RIGHT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