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ASTN_APPEND1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2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NGTH l2) &lt;= n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l1. LASTN n(APPEND l1 l2) = APPEND(LASTN(n - (LENGTH l2))l1)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