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ny : ('a -&gt; 'b * 'a) -&gt;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zero or more successive items using give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arser then {many p} gives a new parser that pars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items using {p} and returns the result as a list, with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call {many} never fails. The resulting parser may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, though any {Noparse} exception in the core parser will b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&gt;&gt;, a, atleast, elistof, finished, fix, leftbin, listof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