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43a2 force field (improved alkane dihedral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