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0446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6084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7691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72972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