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8584601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642446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1099579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522383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