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96319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395762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771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5590208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