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9390131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44287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547250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4473772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