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70636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619424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