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39500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2981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33390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