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4589319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647190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