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106371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203056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319913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95155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