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94210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92651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31111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32039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94321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71111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40913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2812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37753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82240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38556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63389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76405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36791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67246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86752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9603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31751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44202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90308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18407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18320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76793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19414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33913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57141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32834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47046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47772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15127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10317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56707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23188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61654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21767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08899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83259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10188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61629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