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300122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102094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664272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599232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333180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061195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000315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63952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4761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098229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67323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018089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596913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080542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770654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133999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688959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244885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494287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412041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698865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071764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992873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916757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076697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280395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26616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97877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023034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009094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590438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630997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838189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265136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170338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865255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742644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813799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854858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