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32293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5933416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8295610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