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48882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362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08168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8143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