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1598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9304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55750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08039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