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84972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7382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58670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30354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