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9970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6966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45585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41581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