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82507845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87000628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