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518979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4811010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240419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496625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903215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2175659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9733442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