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86699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8460693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41477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9396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450423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