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318523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3340604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746439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346858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904517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656167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