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68362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561569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16623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