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47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Data Object}} \indexi{Data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dataobject} provides the data and method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, store, and manipulate information.  The information in a data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 through views onto that data object, and any one data objec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ore than one view onto it at any given time.  If the data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, then all the views are updated automatically.  Data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in two cases:  first, if you want to be able to write data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d second, if you want to have several different views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data, for example, if you want both a table and a graph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Data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dataobject_}GetID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dataobject_}GetModified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dataobject_}GetWriteID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dataobject_}Get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, struct atom *\paramname{property}, struct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paramname{type}, long *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dataobject_}ListCurrentView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 *\paramname{dataobject}, struct view **\paramname{array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ataobject_}Put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, struct atom *\paramname{property}, struct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ype}, long 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dataobject_}Read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, FILE *\paramname{file}, long 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ataobject_}RestoreModifie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 *\paramname{dataobject}, long \paramname{oldmodifie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ataobject_}SetAttribute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 *\paramname{dataobject}, struc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tribute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dataobject_}SetID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, long \paramname{new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ataobject_}SetModified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dataobject_}SetWriteID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, long \paramname{new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dataobject_}UniqueID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dataobject_}ViewName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dataobject_}Write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, FILE *\paramname{file}, long \paramname{writeid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data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s are used to represent permanent storage in the Andrew Tool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can be read or written to files, and also provide private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 sense only for a particular set of data objects.  View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views onto data objects; in other words, when a view is crea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ually associated with a  particular data object.  In normal use,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re used to represent the graphical or textual entities one ed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entities are usually stored in files for permanent storage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ses of data objects include, for example,  the message lin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window, which is not a permanent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isplay or edit a data object, we have a view "look" onto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A data object's view provides methods for displaying the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for posting menus, methods for handling keyboard and mouse inpu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iscellaneous methods. See the section \bold{View }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view methods and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data objects} \indexi{Data object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new data object} \indexi{ \italic{dataobject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*dataobject_New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\italic{dataobject_New} cre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a new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should never need to call this procedure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, you should create new data objects by creating subclass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\italic{dataobjec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If \italic{text} is a \italic{dataobject}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\italic{text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= text_New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Referencing data objects from a view}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++Referencing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working with a \italic{view/dataobject} pair, or inset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 class method definitions will need to acces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if the view you are dealing with is a \italic{struct view *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\italic{view} subclass, you would writ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= v-&gt;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the view you are dealing with is a subclass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, such as \italic{textview} and its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} \italic{text}, you would writ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txt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 = (struct text *) txtview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defining your own \italic{view/dataobject} pair,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\italic{dataobject} from the \italic{FullUpdate}, \italic{Updat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Hit} methods, the scroll bar routines, and any other metho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rite which requires communication with the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ata stream} \indexi{Data stream} \indexi{Data object++Data 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stream is the external representation of a data object, and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ata object must be communicated to another program, either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at program to read or through a pipe (e.g., a pipe to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as part of a cutting or pasting 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stream is represented as a collection of data object defini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that refer to those data objects.  Data objects can be inclu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using the constru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\begindata(datatype, data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ata object 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enddata(datatype, data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\\begindata, \\enddata} pair mark the extent of the data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articular data object.  The \italic{datatype} is the type of data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(e.g. text, raster, etc).  The \italic{dataID} is a unique I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dentifies the particular data object.  No two data object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/paste stream will have the same \italic{dataID}; however, tw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in different streams may coincidentally have the same I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re are newlines after the \italic{\\begindata} statement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object dependent data, and after the \italic{\\enddata}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newlines are necessary for data object par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haracteristics of data streams} Data streams representation m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riteri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an arbitrary collection of views and data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data objects between two views in the sam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view (identified by name) so that commands can be sent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only printable ascii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 a simple parsing 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 datastream and non-datastream formats and treat them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served characters for data 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atastream files, the characters \\, \{, and \} are special.  I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to appear in the datastream they must be quoted.  Thus \\\\,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, and \\ \} produce literal occurrences of \\, \{, and \}, respectivel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datastream files, no special significance is attached to the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and literal occurrences of it should not be preceded by an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96,131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ading data objects} \indexi{Data object++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Read} method for a data object should read its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from a file that conforms to the datastream format.  Som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may try to read non-datastream formats.  For example, the \italic{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reads a normal text file and the \italic{raster} object rea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file.  Otherwise the stream is assumed to be one writt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's \italic{Write} routine, with the file pointer righ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begindata\{...\}.  No version checking is done, although a particula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implement it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ading a data object  } \indexi{Data object++Re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ataobject_Rea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dataobject_Read(do, file,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dataobject_Read} takes a \italic{stdio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le} and reads the external representation of the data obj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nto the data structures provided in \italic{do}. 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\italic{id}, is either zero, indicating that no data stream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ound, or an integer identification for the data object, guarant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within the data stream.   The class' specific \italic{dataobject_Rea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responsible for setting \italic{do}'s ID field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_SetID}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Most \italic{dataobject_Read} methods return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indicating success or failure (e.g., premature end of file (EOF)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\italic{dataobject_Read} modifies \italic{do}'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.  For example, a text object would be modified to conta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 class' \italic{dataobject_Read} method is sometime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other specialization of \italic{dataobject_Read} when it encoun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\begindata} within its external representation.  When a \italic{Rea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encounters data for a class \italic{x}, it should create an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(using \italic{x_New}), enter it in the data dictionary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ictionary_Insert}), and finally read in the external repres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alling \italic{x_Read}.  See Example 11, Vol. I for more detai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a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31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data objects} \indexi{Data object++Wr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Write} method for a \italic{dataobject} must write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dataobject} to a given \italic{stdio} str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Toolkit architecture supports embedded data objects and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of the same data object, there is a mechanism to insure that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does not write itself more than once.  The mechanis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ID}.  The first \italic{Write} method gen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ID}.  If the method encounters an embedded data objec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write itself, it is passed the \italic{WriteID} that the top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generated.  The embedded object compares the \italic{writeID}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to the previous \italic{writeID} that it has stored and only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if they ar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kit also supports a non-datastream representation (e.g.,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} has both a datastream and non-datastream representation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4, Vol. I).  There is a mechanism, a \italic{level} paramet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objects to communicate about whether they may writ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datastream representation.  The \italic{level} parameter indicat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 a data object is the toplevel data object being written (i.e.,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 embedded within another data object).  If the data objec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level data object, the \italic{level} parameter should be zero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level data objects may write a non-datastream representation. 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that is writing out an  embedded data object should call the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's \italic{Write} method with a non-zero level parameter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 is not the toplevel data object, it \italic{must} write itself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atastream format, as it cannot make any assumptions about whether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writing it out can handle the other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iting a data object} \indexi{Data object++Wr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ataobject_Wri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dataobject_Write(do, file, writeID,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rite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level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The \italic{dataobject_Write} method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representation of \italic{do} to \italic{file}.  The \italic{writeI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dentifies the write operation; the method should just return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lready written itself out once for this particular write oper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evel} parameter keeps track of the data object hierarchy: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_Write} is being called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_Write} invocation, the\italic{level} paramete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re than the caller's leve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Write method should return its ob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niqueID}, which is the \italic{UniqueID}, used to distingu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} from other \italic{dataobjects} in the fil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method \italic{dataobject_UniqueI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The file is modified by having the object \italic{do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representation written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a data object based upon another type of data objec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ts external representation to a file, you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_Write} on that object.  The method is therefo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d from another class' specialization of \italic{dataobject_Write}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r-level data object reaches the point where it must write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data object's representation, it simply invokes \italic{dataobject_Wri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hild, passing in a \italic{level} parameter one higher than its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italic{level} parameter enables objects to avoid writing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\begindata} if they are the top-level object in a file. The issu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rite to the top-level object is responsible for generating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ID} for the write call.  Everyone implemen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_Write} method is responsible for recording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 the \italic{writeID} last written to a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_Write} is invoked multiple times on the same data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detected by comparing the last stored ID associated with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ith the \italic{writeID} parameter.  If they are eq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_Write} should simply return the same\italic{UniqueI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A typical \italic{dataobject__Write} definition migh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tat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f(file,"\\\\begin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GetTypeName(self),classname_GetTypeName(sel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object_UniqueID(&amp;self-&gt;header.dataobjec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object specific writing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rintf(file,"\\\\end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ass_GetTypeName(self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object_UniqueID(&amp;self-&gt;header.dataobjec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re detailed example, see Example 11, Vol. 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9640,131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The data object's unique ID} \paragraph{Generating a unique 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object} \indexi{Data object++Unique 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ataobject_UniqueI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dataobject_UniqueID (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dataobject *do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dataobject_UniqueID}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identifier for the data object \italic{do}.  The identifi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relative to the file that is being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should call this method to generate a unique identifi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 object to return from the \italic{dataobject_Write}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to macro methods should not have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 a data object's unique ID field}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++Setting 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ataobject_SetI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dataobject_SetID(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i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SetID} changes the id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a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value of a data object's unique ID field}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++Getting 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ataobject_GetI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dataobject_GetID (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dataobject *do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GetID} returns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o}'s ID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value of the ID field for the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would call this method to discover the unique id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456,131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ite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WriteID for a data object} \indexi{Data object++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ataobject_SetWriteI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dataobject_SetWriteID(do, New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NewI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SetWriteID}  sets the value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\italic{do}'s \italic{writeID} field to \italic{NewI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ee the description of the \italic{dataobject_Write}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writeID for a data object} \indexi{Data object++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ataobject_GetWriteI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dataobject_GetWriteID(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dataobject *do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GetWriteID}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ID} field of the dataobject \italic{do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long, the contents of the \italic{writeID}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ee the description of the \italic{dataobject_Write}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20,131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 data object's modified flag} \indexi{Data object++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ataobject_SetModifi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dataobject_SetModified(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Calling \italic{dataobject_SetModifiedValu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 the number returned by \italic{GetModified} by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The modified number for the specified data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ed by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ince data objects can be read and written by oth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, you need to keep track of modifications made to a data objec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all this method at least once every time a data ob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out if a data object has been modified}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++Mod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ataobject_GetModifi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dataobject_GetModified (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 } \italic{dataobject_GetModified} returns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o the number of times the data object was modified since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Call this method in order to keep track of modification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.  If two calls to this method return the same value, the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has not been modified between the 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data object's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name of the data object's view}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++Default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ataobject_View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dataobject_ViewName (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dataobject_ViewName} return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iew to be used for the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 } This method returns the name of the \italic{view}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the default screen representation of the particular data object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, the default view for a data object whose class is named \italic{x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\italic{xview}.  You should write your own \italic{ViewName} metho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the defaul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24,131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tributes} \indexi{Data object++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attributes for a data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ataobject_SetAttributes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dataobject_SetAttributes(do,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tributes *attribute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 dataobject_SetAttributes}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associated with \italic{do} to \italic{attribute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.}  Changes the internal state of a data objec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-specific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ubclasses of \italic{dataobject} may find it useful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.  For example, two attributes that may be associated with 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impletext} data object are "filesize" and "readonly".  The fir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\italic{dataobject_Read} as a hint for making space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fficient (certain allocation schemes are more efficient if the allo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ome idea of the eventual final size).  The second attribute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the data object can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uses a declaration of a property list-like structure for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ag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tributes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attributes *next; /* Representation is a linked lis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key; /* attribute nam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\{ /* Value can either be an integer or a str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31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4725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