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ICE - Viperr's Own IRC Client v0.02 alpha� by Toby Kurien     199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ten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Quick Star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HAVEs and HAVE 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Wish List and Bu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FA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Disclaimer  &lt;---- Please rea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. Quick Start!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 quick way to get the darn thing g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nCompress and copy all the files in the archive 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voke any editor and open the WATTC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ert all the correct network parameters in the file, or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t, leave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en the VOICE.PRM file and insert all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delete any of the uncommented (#-less) 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ad a packet driver for your system, eg. IPXPK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ype 'VOICE' at the DOS command-line, and VOILA!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all the correct parameters, you should see a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s 'Waiting for authorisation from server'. Wait about 10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for the MOTD to come thru, then you are ready to IR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. Introdu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is an IRC Client for DOS. IRC (Internet Relay Chat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service that allows users from all over the world to 'tal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ach other through their computers. This program is one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s to allow you to do this. This DOS-based client was mod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UNIX-based client, ircII. Some of the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r client has been implemented in this client, and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very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ound that there is a lack of good DOS-based IRC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some of the features of the popular ircII clien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CTIONs and CTCPs. Most of them concentrate on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of the client. I will not, however, say that this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than those clients, in many cases it's not, but I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to use, and powerful. But hey! That's just the author talk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. I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is for the completely newbie! *shru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user uses an IRC client (such as this one :) to connec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C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nce connected to a server, the user may talk to othe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so connected to the server, or the sam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user can join a 'channel', which is a lot like a conferenc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at there may be many users on the channel, all talking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. To join a channel, use the /JOIN command (/HELP JO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help) eg. /JOIN #hot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Channel names usually start with the '#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fter joining a channel, the user can talk to the other us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by typing in the message. After pressing 'Enter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sent to the channel, and echoed on the scree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s on the channel. Their response is echoed on the user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user may hold a private, one-on-one type conversation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by using the /MSG command (/HELP MSG for online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. /MSG Viperr I *LOVE* your clien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s may get /KICKed off channels, or even banned from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/MODE command is used to ban users), or even worse (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happen to me), users may be /KILLed from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get a lot more complicated than this, but you'll figure tha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own :) Type /HELP at the command-line to get some basic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. The HAVEs and HAVE NO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here's a *brief* list of some of the features of this cl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CTIONS!!! (the /M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TCP!!! (PINGS, FINGERS,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ur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rcII-style interface. No hassles with buried windows, etc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and-line recall - recall last 20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0-line text mod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ed version (available to anyone who registers - see 'Note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bility to sen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to-Rejoin a channel if you have been /KICK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to-Connect to a server if you have been /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ON's (still a bit wobbly but getting ther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ar features NOT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CC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ript la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GNO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TIF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. Configu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configuration files required by V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TCP.CFG and VOICE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text editor to configure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WATTCP.CFG file is not found, VOICE will attempt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parameters from BOOTP. The WATTCP.CFG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=xxx.xxx.xxx.xxx       # your IP address, or boo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sk=xxx.xxx.xxx.xxx    # The network netmask or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way=xxx.xxx.xxx.xxx    # The TCP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erver=xxx.xxx.xxx.xxx # Domain name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set myip=bootp, then you don't need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ICE.PRM file contains user parameters. Use a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all the parameter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. Wish List and Bug 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 list of all 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y seldom, this client becomes unstable and behaves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nge and unpredictable manner, sometimes spewing ou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crashing. Usually a reboot will remedy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perince this, and you can CAUSE it to happen, i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he cirumstances under which this happens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 wish list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 DC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 support for NOTIFY, ON, ALIAS, IGNORE,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rove Command-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haps you could help me add to this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: Don't flood me with arb suggestions, 'cos I'm a busy dewd!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/most of these wishes may never come tru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currently working on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ultiple chann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DCC C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. FAQ'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ow do I run VOICE??  What do I need to ru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TCP.CFG (optional if using BOO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.HLP  (optional if no help i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need a packet driver, such as IPXPK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: If you have TELNET or FTP, etc. installed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running one of them should load a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be logged into a network that is connected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'Quick Start' section on how to get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hy do I get a 'Packet driver not loaded'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load a packet driver before you run VOICE (see question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hy do I get a 'BOOTP failed'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P did not work. This could mean that your network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TP server, or it may be down. You should try to en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cessary network parameters in the WATTCP.CFG fil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figuring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Why doesn't the client connect to the ser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entered the wrong parameters in the WATTCP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server may b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Where do I get the correct network parame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ak to the local network Guru, or your network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hy do I get ICMP and TCP errors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rrors are generated by the TCP/IP library that I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This usually occurs when a TCP connection goes wro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ink to other networks is dow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s DCC, Script, or Aliases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Why does the client take so long to recieve the MOTD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re, but i think it's because the server tries to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using an ident server, which I don't have, so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o wait till the server times out and accept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Why does the client hang sometimes when I connect to far-away servers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be that the TCP/IP routines become unstable at time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likely due to 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Did you write the TCP/IP rout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, I used the WATTC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Is the source code released? Can I have it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No. Well ... maybe ... depends how much you are offer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re's an intelligent question!! :) See 'Notes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. Not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this program and find it useful, you are encourag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by sending me a contribution of $5.00 US or R15.00 RSA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tle you to notification of updates, and a copy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is program. More to the point though, it'll make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the second version of VOICE, still an alpha (pre-beta)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it has NOT been tested extensively, and contains bug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 tester, and I would appreciate any comments/bug reports/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This is my first ever major C program, so I expect there to b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 of which I am unaware. I am aware of quite a few bug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, and I am working on them, however, most of the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there when I'm looking for it, so it is verry difficult to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an 18 year old, talented, righteous, good-looking dewd (NNNOOOTT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ing second year electronic engineering at the University of Na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ban. I am offering the Registered version of this client, for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$5 (US), or R15 (RSA). The reason for this is that if everyo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dump facility of the registered version, my client could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banned :(. Anyway, for more info on registering, contact m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T. Ku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chor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2 St. Andrew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    :  (031) 305 4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0431) 431247   (during va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:  kurien1@elaine.ee.und.ac.za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urien@frob.ee.und.ac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    :  Viperr ( usually on #za, on server irc.cs.und.ac.z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9. 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not to be resold or distributed for sale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are for sale. This software is provided "as is"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ranty of any kind. In no event shall I be held liable for any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r any other direct or indirect damage or claims caused by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r inability to use this program. (Phe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, however, urged to copy and distribute this program a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andelions in the wind! (If you do, please include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0. Credi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redits to the programmer(s) of the Univeristy of Waterloo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(WATTCP), without which, this client would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ackages are acknowledged in the development of V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C++ v3.1             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TCP TCP/IP Library         by Eric Engel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pplicable, the package is a registered trademar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also to all my friends for encouragement and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sism, esp. to all the dewds and dewdettes of #z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st, but not least, I thank God for helping me accompl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, and for everything I have in this worl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END OF FILE: VOICE.DOC 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