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2400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1446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723625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535217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