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                                    </w:t>
        <w:t xml:space="preserve">                                    </w:t>
        <w:t xml:space="preserve">                                    </w:t>
        <w:t xml:space="preserve">                                    </w:t>
        <w:t xml:space="preserve">                                    </w:t>
        <w:t xml:space="preserve">                                    </w:t>
        <w:t xml:space="preserve">                                    </w:t>
        <w:t xml:space="preserve">                                    </w:t>
        <w:t xml:space="preserve">                                    </w:t>
        <w:t xml:space="preserve">                                    </w:t>
        <w:t xml:space="preserve">                                    </w:t>
        <w:t xml:space="preserve">                                    </w:t>
        <w:t xml:space="preserve">                          THE C2DBASE FUNCTIONS</w:t>
        <w:t xml:space="preserve">                               version 1.0</w:t>
        <w:t xml:space="preserve">                                11/28/85</w:t>
        <w:t xml:space="preserve">                                    </w:t>
        <w:t xml:space="preserve">                                   by</w:t>
        <w:t xml:space="preserve">                                    </w:t>
        <w:t xml:space="preserve">                                    </w:t>
        <w:t xml:space="preserve">                           COMPUSCAN SOFTWARE</w:t>
        <w:t xml:space="preserve">                                    </w:t>
        <w:t>INTRODUCTION . . . . . . . . . . . . . . . . . . . . . . . .    1</w:t>
        <w:t>OVERVIEW . . . . . . . . . . . . . . . . . . . . . . . . . .    2</w:t>
        <w:t xml:space="preserve">   FILES IN PACKAGE  . . . . . . . . . . . . . . . . . . . .    2</w:t>
        <w:t xml:space="preserve">   MODIFICATIONS &amp; REVISIONS . . . . . . . . . . . . . . . .    2</w:t>
        <w:t xml:space="preserve">   THE DBASE FILE STRUCTURE  . . . . . . . . . . . . . . . .    2</w:t>
        <w:t xml:space="preserve">   THE DBINFO STRUCTURE  . . . . . . . . . . . . . . . . . .    3</w:t>
        <w:t xml:space="preserve">   IMMEDIATE ERROR EXIT POINTS . . . . . . . . . . . . . . .    4</w:t>
        <w:t xml:space="preserve">   CDBUTIL - THE DBASE UTILITY PROGRAM . . . . . . . . . . .    4</w:t>
        <w:t xml:space="preserve">   KNOWN BUGS  . . . . . . . . . . . . . . . . . . . . . . .    5</w:t>
        <w:t>REGISTRATION . . . . . . . . . . . . . . . . . . . . . . . .    5</w:t>
        <w:t xml:space="preserve">   WHY REGISTER  . . . . . . . . . . . . . . . . . . . . . .    5</w:t>
        <w:t xml:space="preserve">   HOW TO REGISTER . . . . . . . . . . . . . . . . . . . . .    6</w:t>
        <w:t>FUNCTION DESCRIPTIONS  . . . . . . . . . . . . . . . . . . .    6</w:t>
        <w:t xml:space="preserve">   INTRO . . . . . . . . . . . . . . . . . . . . . . . . . .    6</w:t>
        <w:t xml:space="preserve">   DBHEADER  . . . . . . . . . . . . . . . . . . . . . . . .    7</w:t>
        <w:t xml:space="preserve">   DBSTAT  . . . . . . . . . . . . . . . . . . . . . . . . .    7</w:t>
        <w:t xml:space="preserve">   RECREAD   . . . . . . . . . . . . . . . . . . . . . . . .    8</w:t>
        <w:t xml:space="preserve">   RECLIST   . . . . . . . . . . . . . . . . . . . . . . . .    8</w:t>
        <w:t xml:space="preserve">   RECWRITE  . . . . . . . . . . . . . . . . . . . . . . . .    9</w:t>
        <w:t xml:space="preserve">   NDXREAD   . . . . . . . . . . . . . . . . . . . . . . . .   10</w:t>
        <w:t xml:space="preserve">   NDXSTAT   . . . . . . . . . . . . . . . . . . . . . . . .   10</w:t>
        <w:t xml:space="preserve">   MEMOREAD  . . . . . . . . . . . . . . . . . . . . . . . .   11</w:t>
        <w:t xml:space="preserve">   TEXTFIND  . . . . . . . . . . . . . . . . . . . . . . . .   11</w:t>
        <w:t xml:space="preserve">   MEMOADD   . . . . . . . . . . . . . . . . . . . . . . . .   12</w:t>
        <w:t xml:space="preserve">   ONOFFDBT  . . . . . . . . . . . . . . . . . . . . . . . .   13</w:t>
        <w:t xml:space="preserve">   DBTPACK . . . . . . . . . . . . . . . . . . . . . . . . .   14</w:t>
        <w:t xml:space="preserve">   PASS  . . . . . . . . . . . . . . . . . . . . . . . . . .   15</w:t>
        <w:t xml:space="preserve">   DBCLOSE   . . . . . . . . . . . . . . . . . . . . . . . .   15</w:t>
        <w:t>CDBUTIL  . . . . . . . . . . . . . . . . . . . . . . . . . .   16</w:t>
        <w:t xml:space="preserve">   CDBUTIL MODES . . . . . . . . . . . . . . . . . . . . . .   16</w:t>
        <w:t xml:space="preserve">      GENERAL  . . . . . . . . . . . . . . . . . . . . . . .   16</w:t>
        <w:t xml:space="preserve">      FUNCTION CALLING PROCEDURE . . . . . . . . . . . . . .   16</w:t>
        <w:t xml:space="preserve">      DISPLAY FILE INFORMATION . . . . . . . . . . . . . . .   17</w:t>
        <w:t xml:space="preserve">      UNFILTERED RECORD COUNT  . . . . . . . . . . . . . . .   17</w:t>
        <w:t xml:space="preserve">      UNFILTERED COUNT TO MEMORY VARIABLE  . . . . . . . . .   17</w:t>
        <w:t xml:space="preserve">      RECORD LISTING . . . . . . . . . . . . . . . . . . . .   18</w:t>
        <w:t xml:space="preserve">      MEMO FIELD DISPLAY . . . . . . . . . . . . . . . . . .   19</w:t>
        <w:t xml:space="preserve">      KEY PHRASE SEARCH THROUGH MEMO FIELD . . . . . . . . .   20</w:t>
        <w:t xml:space="preserve">      PROGRAMM-CONTROLLED MEMO WRITING . . . . . . . . . . .   21</w:t>
        <w:t xml:space="preserve">      SEPARATE .DBT FROM .DBF  . . . . . . . . . . . . . . .   21</w:t>
        <w:t xml:space="preserve">      PACK MEMO FILE . . . . . . . . . . . . . . . . . . . .   22</w:t>
        <w:t xml:space="preserve">   SOURCE  . . . . . . . . . . . . . . . . . . . . . . . . .   22</w:t>
        <w:t xml:space="preserve">      MAIN . . . . . . . . . . . . . . . . . . . . . . . . .   22</w:t>
        <w:t xml:space="preserve">      FUNCTION 1 . . . . . . . . . . . . . . . . . . . . . .   24</w:t>
        <w:t xml:space="preserve">      FUNCTION 2 . . . . . . . . . . . . . . . . . . . . . .   25</w:t>
        <w:t xml:space="preserve">      FUNCTION 3 . . . . . . . . . . . . . . . . . . . . . .   25</w:t>
        <w:t xml:space="preserve">      FUNCTION 4 . . . . . . . . . . . . . . . . . . . . . .   25</w:t>
        <w:t xml:space="preserve">      FUNCTION 5 . . . . . . . . . . . . . . . . . . . . . .   26</w:t>
        <w:t xml:space="preserve">      FUNCTION 6 . . . . . . . . . . . . . . . . . . . . . .   27</w:t>
        <w:t xml:space="preserve">      FUNCTION 7 . . . . . . . . . . . . . . . . . . . . . .   29</w:t>
        <w:t xml:space="preserve">      FUNCTION 8 . . . . . . . . . . . . . . . . . . . . . .   29</w:t>
        <w:t xml:space="preserve">      FUNCTION 9 . . . . . . . . . . . . . . . . . . . . . .   30</w:t>
        <w:t xml:space="preserve">   CDBUTIL.PRC FOR DBASE III . . . . . . . . . . . . . . . .   30</w:t>
        <w:t xml:space="preserve">      EXPLANATION  . . . . . . . . . . . . . . . . . . . . .   30</w:t>
        <w:t xml:space="preserve">      PROGRAM  . . . . . . . . . . . . . . . . . . . . . . .   31</w:t>
        <w:t>INTRODUCTION</w:t>
        <w:t xml:space="preserve">        ASHTON-TATE's  DBASE  III  has  brought  some  of  the  power of</w:t>
        <w:t>large-scale  dbms  to  the PC.  The C2DBASE functions add  a little more</w:t>
        <w:t>power and flexibility to this modern  micro-dbms.  C2dDBASE is meant for</w:t>
        <w:t>those  who are familiar  with  the C language,  and  can write auxillary</w:t>
        <w:t>programs  for  specific  purposes.  With  the  C2DBASE  functions,  a  C</w:t>
        <w:t>programmer can:</w:t>
        <w:t xml:space="preserve">        </w:t>
        <w:t xml:space="preserve">        -Use  the files  created  by  DBASE  III  outside  of  the DBASE</w:t>
        <w:t xml:space="preserve">        environment.</w:t>
        <w:t xml:space="preserve">        </w:t>
        <w:t xml:space="preserve">        -Extract  file  statistics  without DBASE  (i.e.   record cound,</w:t>
        <w:t xml:space="preserve">        field names, index fields, etc.).</w:t>
        <w:t xml:space="preserve">        </w:t>
        <w:t xml:space="preserve">        -Write  C  programs  that  bring  information   into  the  DBASE</w:t>
        <w:t xml:space="preserve">        environment    (i.e.     mathematical   functions,   peripheral</w:t>
        <w:t xml:space="preserve">        status,etc.).</w:t>
        <w:t xml:space="preserve">        </w:t>
        <w:t xml:space="preserve">        -Display memo fields as you meant them to be  displayed, without</w:t>
        <w:t xml:space="preserve">        being limited by DBASE's limited formatting.</w:t>
        <w:t xml:space="preserve">       </w:t>
        <w:t xml:space="preserve">        -Perform very fast keyphrase searching through memo fields  in a</w:t>
        <w:t xml:space="preserve">        database.  This capability brings to life the power of the memo</w:t>
        <w:t xml:space="preserve">        field.  </w:t>
        <w:t xml:space="preserve">       </w:t>
        <w:t xml:space="preserve">        -Separate a .DBT  file from its associated  .DBF  file.  This is</w:t>
        <w:t xml:space="preserve">        very useful where the .DBT file has been  corrupted. DBASE will</w:t>
        <w:t xml:space="preserve">        not use a .DBF when it cannot find or read the .DBT.</w:t>
        <w:t xml:space="preserve">       </w:t>
        <w:t xml:space="preserve">        -Squeeze out the wasted disk space inside a .DBT file. For those</w:t>
        <w:t xml:space="preserve">        who edit  memo  fields  frequently,  the amount of wasted space</w:t>
        <w:t xml:space="preserve">        inside the .DBT file would surprise you.</w:t>
        <w:t xml:space="preserve">        </w:t>
        <w:t xml:space="preserve">        These are a  few of the  more obvious advantages to  the C2DBASE</w:t>
        <w:t>functions.   Once you understand  what  these  functions  are,  your own</w:t>
        <w:t>creatively will provide you will many more advanatages and uses.</w:t>
        <w:t xml:space="preserve">        </w:t>
        <w:t xml:space="preserve">        C2DBASE  may be  used  inside  or  outside of  DBASE.  When used</w:t>
        <w:t>inside,  the DBASE command RUN is used to evoke the C program containing</w:t>
        <w:t>the C2DBASE functions required to perform the task.</w:t>
        <w:t xml:space="preserve">        Used outside of DBASE,  these functions can  productively access</w:t>
        <w:t>all  of  the files created and used  by  DBASE.   With this version, the</w:t>
        <w:t>information that can be extracted from an .NDX file is limited,  but all</w:t>
        <w:t>other file type are supported completely.</w:t>
        <w:t xml:space="preserve">        </w:t>
        <w:t xml:space="preserve">        The  C2DBASE  functions  are  distributed  under  the  Shareware</w:t>
        <w:t>concept.  The author assumes no responsibility for the damage a reckless</w:t>
        <w:t>programmer can do to his  client's database.   Indeed, such a programmer</w:t>
        <w:t xml:space="preserve">does not need these function to perform such damage. </w:t>
        <w:t>OVERVIEW</w:t>
        <w:t>FILES IN PACKAGE</w:t>
        <w:t xml:space="preserve">        The files distributed with this package are listed below. If you</w:t>
        <w:t>are missing any of these files,  the package you received is incomplete.</w:t>
        <w:t>Upon registration,  you will be sent a complete up-to-date program disk,</w:t>
        <w:t>and printed documentation.</w:t>
        <w:t xml:space="preserve">        </w:t>
        <w:t xml:space="preserve">        DBASE.LIB -  This is the compiled library of  C2DBASE functions.</w:t>
        <w:t>It has been compiled using Lattice version 2.14 with the S-memory model.</w:t>
        <w:t>Obtaining  the  source  code  for  these  functions  will  allow  you to</w:t>
        <w:t>re-compile using another memory model.</w:t>
        <w:t xml:space="preserve">        </w:t>
        <w:t xml:space="preserve">        DBASE.H -  This C header file must appear in any C program which</w:t>
        <w:t>uses  the C2DBASE functions.   (i.e #include dbase.h).   It contains the</w:t>
        <w:t>definitions  these functions  require,  including  the  important DBINFO</w:t>
        <w:t>structure  definition  (see  below  for  more  information   about  this</w:t>
        <w:t>structure).</w:t>
        <w:t xml:space="preserve">        </w:t>
        <w:t xml:space="preserve">        CDBUTIL.C  -  The  source  code  for  the  demonstration/utility</w:t>
        <w:t>program.</w:t>
        <w:t xml:space="preserve">        </w:t>
        <w:t xml:space="preserve">        CDBUTIL.EXE  -   The   executible  program   using  the  C2DBASE</w:t>
        <w:t>functions.</w:t>
        <w:t xml:space="preserve">        </w:t>
        <w:t xml:space="preserve">        CDBUTIL.PRC -  An illustrative DBASE procedure file  showing how</w:t>
        <w:t>the C2DBASE functions may be used inside of DBASE III.</w:t>
        <w:t xml:space="preserve">        </w:t>
        <w:t xml:space="preserve">        C2DBASE.DOC - This documentation file</w:t>
        <w:tab/>
        <w:t>In addition to the above files,  users of the registered package</w:t>
        <w:t>will find the following files on the program diskette:</w:t>
        <w:tab/>
        <w:t>C2DBSORC.DOC - Source code for all C2DBASE functions</w:t>
        <w:tab/>
        <w:t>USER.HLP -  Miscellaneous information,  helpful tips and support</w:t>
        <w:t>telephone numbers.</w:t>
        <w:t>MODIFICATIONS &amp; REVISIONS</w:t>
        <w:t>NONE</w:t>
        <w:t>THE DBASE FILE STRUCTURE</w:t>
        <w:t xml:space="preserve">        Although you do  not need  to  know about the  file structure of</w:t>
        <w:t>DBASE,  a few words  may  be  in  order.   DBASE  reserves  several file</w:t>
        <w:t>extensions for its specific  use.   The  ones that are relevant  to this</w:t>
        <w:t>package are:</w:t>
        <w:t xml:space="preserve">        </w:t>
        <w:t xml:space="preserve">        .DBF - a DBASE database file containing records of fixed length,</w:t>
        <w:t>and  predefined  fields.   A file header contains  information about the</w:t>
        <w:t>database.</w:t>
        <w:t xml:space="preserve">        </w:t>
        <w:t xml:space="preserve">        .DBT -  a  file  containing the text held  in memo fields  for a</w:t>
        <w:t>given .DBF  file.   The .DBF  and .DBT  files will always have  the same</w:t>
        <w:t>filename. (i.e. DATA.DBF &amp; DATA.DBT)</w:t>
        <w:t xml:space="preserve">        </w:t>
        <w:t xml:space="preserve">        .NDX -  an index file sorted on a key relevant to  the .DBF file</w:t>
        <w:t>to which it is associated.   Each record in this file points to a record</w:t>
        <w:t>in the .DBF file.   The .DBF file will appear to be in the order  of the</w:t>
        <w:t>.NDX file.</w:t>
        <w:t xml:space="preserve">        </w:t>
        <w:t xml:space="preserve">        .MEM  -  These  files contain names and values  of  DBASE memory</w:t>
        <w:t>variables.   They may contain information for up to 256 memory variable.</w:t>
        <w:t>The C2DBASE function  "pass"  writes a .MEM file to pass  information to</w:t>
        <w:t>DBASE.   However,  this  version  writes  .MEM  files  holding  a single</w:t>
        <w:t>character variable.   Later versions will have  increased flexibility in</w:t>
        <w:t>this area.</w:t>
        <w:t xml:space="preserve">        </w:t>
        <w:t xml:space="preserve">        .PRG  -   these  are  program  command  files   DBASE  uses  for</w:t>
        <w:t xml:space="preserve">instruction. </w:t>
        <w:t>THE DBINFO STRUCTURE</w:t>
        <w:t xml:space="preserve">        In  order  to  efficiently  use  the  C2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 it is</w:t>
        <w:t>necessary to become familiar with the structure used  to  hold all DBASE</w:t>
        <w:t>information.   This structure is more completely defined in  the dbase.h</w:t>
        <w:t>header  file.   (This header must be  included in any program  using the</w:t>
        <w:t>C2DBASE  functions.)  Most of  the  ingredients  of  this  structure are</w:t>
        <w:t>automatically handled within the functions themselves, and should not be</w:t>
        <w:t>touched by the programmer.  The following is a list of those elements of</w:t>
        <w:t>the structure that are relevant to the C programmer.</w:t>
        <w:t xml:space="preserve">        </w:t>
        <w:t xml:space="preserve">        (Note:</w:t>
        <w:t xml:space="preserve">        static   struct   dbinfo   dbase;    </w:t>
        <w:t xml:space="preserve">        /*DBASE information structure-must be static*/   )</w:t>
        <w:t xml:space="preserve">        </w:t>
        <w:t xml:space="preserve">        dbase.error -  This variable  will  usually be zero if  a called</w:t>
        <w:t>C2DBASE  function  was successfully  executed.   If  an  error occurs, a</w:t>
        <w:t>non-zero code will help to clarify what the error was. Each function has</w:t>
        <w:t>its own set of error codes.  Refer to the documentation of each function</w:t>
        <w:t>for the list  of  error codes relevant  to  a  particular  function. The</w:t>
        <w:t>dbase.error variable should be checked after each function call if there</w:t>
        <w:t>is  a posibility  of  an  error.   In all  function  documentation, this</w:t>
        <w:t>variable is denoted as dbase-&gt;error.</w:t>
        <w:t xml:space="preserve">        </w:t>
        <w:t xml:space="preserve">        dbase.ndxnum  -  This integer is  equal to  the number  of index</w:t>
        <w:t>files in use with  the .DBF.   C2DBASE assigns each index  file a number</w:t>
        <w:t>from one to ten.   The first index specified receives a  '1' assignment,</w:t>
        <w:t>the  second a '2',  and so on.   To refer to an  index file  inside of a</w:t>
        <w:t>C2DBASE function it is only necessary to refer to its number.  Of course</w:t>
        <w:t>other ways to  refer to index  files are supported,  but this particular</w:t>
        <w:t>method proved convenient for me.</w:t>
        <w:t xml:space="preserve">        </w:t>
        <w:t xml:space="preserve">        dbase.ndxfile[n]  -  This is  an array  of structures containing</w:t>
        <w:t>information  pertinent  to  index  (.NDX)   files  that  may  have  been</w:t>
        <w:t>specified.   Up to  10  index files may be  specied for each  .DBF file.</w:t>
        <w:t>However,  this version of  the  C2DBASE  functions  does  not completely</w:t>
        <w:t>support all aspects of the index files.   The ndxfile structure includes</w:t>
        <w:t>the following element -</w:t>
        <w:t xml:space="preserve">        dbase.ndxfile[n].name      - 35 characters</w:t>
        <w:t xml:space="preserve">        dbase.ndxfile[n].fldnum    - number of fields index in this .NDX</w:t>
        <w:t xml:space="preserve">        dbase.ndxfile[n].fields[10]-up to 10 field names, 11 bytes each</w:t>
        <w:t xml:space="preserve">        </w:t>
        <w:t xml:space="preserve">        dbase.info - This is an array of miscellaneous information about</w:t>
        <w:t>the .DBF file. Some of the relevant element of this structure are -</w:t>
        <w:t xml:space="preserve">        </w:t>
        <w:tab/>
        <w:t>dbase.info.year - character\</w:t>
        <w:t xml:space="preserve">        </w:t>
        <w:tab/>
        <w:t>dbase.info.month- character &gt;last date of update</w:t>
        <w:t xml:space="preserve">        </w:t>
        <w:tab/>
        <w:t>dbase.info.day  - character/</w:t>
        <w:t xml:space="preserve">        </w:t>
        <w:tab/>
        <w:t>dbase.info.quan -number of record in .DBF (long integer)</w:t>
        <w:t xml:space="preserve">        </w:t>
        <w:tab/>
        <w:t>dbase.info.reclgth- bytes per record</w:t>
        <w:t xml:space="preserve">        </w:t>
        <w:t xml:space="preserve">        dbase.fieldnum -  An integer value equal to the number of fields</w:t>
        <w:t>per record in the .DBF.  The maximum number of fields is set by MAXFIELD</w:t>
        <w:t>in the header file. (Presently 30)</w:t>
        <w:t xml:space="preserve">        </w:t>
        <w:t xml:space="preserve">        dbase.field[n] -  This is an array of structures containing .DBF</w:t>
        <w:t>field information.  The maximum legal value of n is the number of fields</w:t>
        <w:t>per record for the .DBF  file -  dbase.fieldnum. Each structure contains</w:t>
        <w:t>the following elements -</w:t>
        <w:t xml:space="preserve">        </w:t>
        <w:tab/>
        <w:t>dbase.field[n].name   - 11 characters</w:t>
        <w:t xml:space="preserve">        </w:t>
        <w:tab/>
        <w:t>dbase.field[n].type   - field type (C, D, N, or M)</w:t>
        <w:t xml:space="preserve">        </w:t>
        <w:tab/>
        <w:t>dbase.field[n].length - field length (up to 255 bytes)</w:t>
        <w:t xml:space="preserve">        </w:t>
        <w:tab/>
        <w:t>dbase.field[n].decimal- decimanl places if numeric</w:t>
        <w:t>IMMEDIATE ERROR EXIT POINTS</w:t>
        <w:t>N O T E:</w:t>
        <w:t xml:space="preserve">        The C2DBASE functions generally pass control back  to the callin</w:t>
        <w:t>function  when they have  completed,  even in the case of an  error. the</w:t>
        <w:t>function reclist, onoffdbt, and pass have have error detection code that</w:t>
        <w:t>result in an immediate program exit if particular types of errors occur.</w:t>
        <w:t>Refer to the documentation for these functions for further information.</w:t>
        <w:t>CDBUTIL - THE DBASE UTILITY PROGRAM</w:t>
        <w:t xml:space="preserve">        This  package  includes  the  C  program  CDBUTIL,   which  will</w:t>
        <w:t>hopefully serve as example of how to program with the C2DBASE functions.</w:t>
        <w:t>It uses many of the functions,  and provides enough useful functionality</w:t>
        <w:t>to whet the appetite of the non-programmer familiar with  DBASE.  It has</w:t>
        <w:t>a  somewhat  cumbersome  command  line  invocation  structure,  but  the</w:t>
        <w:t>documentation should  be  clear enough  for  most  people  familiar with</w:t>
        <w:t>command line arguments.   The program  source is included  and should be</w:t>
        <w:t xml:space="preserve">examined by those wanting to use the functions. </w:t>
        <w:t xml:space="preserve">        Each mode of this utility program performs  a specific  task and</w:t>
        <w:t>requires a specific  argument list.   This information is  provided in a</w:t>
        <w:t>help  screen  which is  called up when  CDBUTIL is  executed without any</w:t>
        <w:t>arguments.  Examine this screen whenever you need to be refreshed on the</w:t>
        <w:t>modes of the CDBUTIL program.</w:t>
        <w:t>KNOWN BUGS</w:t>
        <w:t xml:space="preserve">        This version of  C2DBASE (another  is  on  the  way)  has  a few</w:t>
        <w:t>limitations,  which may be considered bugs by some.  If you are aware of</w:t>
        <w:t>these  limitations,  you should  have  no trouble  using these functions</w:t>
        <w:t>reliably.</w:t>
        <w:t xml:space="preserve">        </w:t>
        <w:t>MEMO FIELDS:</w:t>
        <w:t xml:space="preserve">        The  first limitation  has to  do with memo  fields.  Unless you</w:t>
        <w:t>increase the value of MEMOMAX in the dbase.h header file, and re-compile</w:t>
        <w:t>the code,  the maximum length of any memo field should be less than 2048</w:t>
        <w:t>bytes.   Beyond this,  trucation  occurs,  or searching is not performed</w:t>
        <w:t xml:space="preserve">depending on the function.  </w:t>
        <w:t xml:space="preserve">        More importantly perhap is the limitation of only one memo field</w:t>
        <w:t>per record.   If  there are more  than one  memo field in a  record, the</w:t>
        <w:t>C2DBASE functions only process the first one.  This oversight on my part</w:t>
        <w:t>will be corrected in a later version.</w:t>
        <w:t xml:space="preserve">        </w:t>
        <w:t>INDEX FILE USAGE:</w:t>
        <w:t xml:space="preserve">        At  present,  .DBF files  cannot be presented in  indexed order.</w:t>
        <w:t>For example,  the reclist function cannot list records in indexed order.</w:t>
        <w:t>In fact,  the only thing you can do with index files,  at this point, is</w:t>
        <w:t>display  information contained in  their header  (i.e.   indexed fields,</w:t>
        <w:t>index record length, etc.).</w:t>
        <w:t xml:space="preserve">        </w:t>
        <w:t>MULTI-TASKING ENVIRONMENTS:</w:t>
        <w:t xml:space="preserve">        I have  had a few difficulties  running these functions  in some</w:t>
        <w:t>MS-DOS multi-tasking environements.  When I have enough time to sit down</w:t>
        <w:t>and understand  the problem,  or  if  the problem  causes  enough  of an</w:t>
        <w:t>outcry,  I will correct. I may be wrong, but not many of you are running</w:t>
        <w:t>under such environments.</w:t>
        <w:t>REGISTRATION</w:t>
        <w:t>WHY REGISTER</w:t>
        <w:t xml:space="preserve">        My expectation is that this package will appeal to a unique few.</w:t>
        <w:t>Those who know  and delight in  both the  C language and  DBASE III, are</w:t>
        <w:t>rare enough.   Of thoses people,  this package will not  interest all of</w:t>
        <w:t>them.    If  you  find  yourself  even  marginally   interested  in  the</w:t>
        <w:t>capabilities that this package provides,  consider yourself  unique. One</w:t>
        <w:t>of  the responsibilities  of this uniqueness  is that you  register this</w:t>
        <w:t xml:space="preserve">package. </w:t>
        <w:t xml:space="preserve">        Registration gives you several tangible and intangible benefits.</w:t>
        <w:t>Some of the intangibles include giving support to  others like yourself,</w:t>
        <w:t>and encouraging the Freeware  concept of  software  development.  By now</w:t>
        <w:t>you are familiar with what that is,  and why it is the  only alternative</w:t>
        <w:t xml:space="preserve">to high-priced software. </w:t>
        <w:t xml:space="preserve">        Some of the more tangible benefits of registration are:</w:t>
        <w:t xml:space="preserve">        </w:t>
        <w:t xml:space="preserve">        -All  the source  code  for the C2DBASE  functions  are  sent to</w:t>
        <w:t xml:space="preserve">        registered users.   Aside  from  giving you the  power to modify</w:t>
        <w:t xml:space="preserve">        these functions,  there is a lot  to learn about  DBASE III from</w:t>
        <w:t xml:space="preserve">        the examination of this source code.</w:t>
        <w:t xml:space="preserve">        </w:t>
        <w:t xml:space="preserve">        -The  unregistered  documentation  file  is  incomplete  and not</w:t>
        <w:t xml:space="preserve">        paginated.  Although the amount left out is not a lot,  it could</w:t>
        <w:t xml:space="preserve">        prove helpful if you are attempting to modify  the functions, or</w:t>
        <w:t xml:space="preserve">        recompile for any reason.  The pages refered to in  the table of</w:t>
        <w:t xml:space="preserve">        contents are not coordinated with the text of the file. This was</w:t>
        <w:t xml:space="preserve">        done for convenience. Registered users will receive the complete</w:t>
        <w:t xml:space="preserve">        documentation in printed form.</w:t>
        <w:t xml:space="preserve">        </w:t>
        <w:t xml:space="preserve">        -During the evolution of the C2DBASE functions, registered users</w:t>
        <w:t xml:space="preserve">        will  continue  to receive  free updates of newer  versions. The</w:t>
        <w:t xml:space="preserve">        following  improvements  are  planned  for  the  not-too-distant</w:t>
        <w:t xml:space="preserve">        future:</w:t>
        <w:t xml:space="preserve">        </w:t>
        <w:tab/>
        <w:t>-better support for .NDX files and indexing functions</w:t>
        <w:t xml:space="preserve">        </w:t>
        <w:tab/>
        <w:t>-multiple variables returned with the 'pass' function</w:t>
        <w:t xml:space="preserve">        </w:t>
        <w:tab/>
        <w:t>-support for multiple memo fields</w:t>
        <w:t xml:space="preserve">        </w:t>
        <w:tab/>
        <w:t>-database recovery provisions</w:t>
        <w:t xml:space="preserve">        </w:t>
        <w:tab/>
        <w:t>-improved CDBUTIL modes</w:t>
        <w:t xml:space="preserve">        </w:t>
        <w:t xml:space="preserve">        -Only registered users may contact  me for support  of any kind.</w:t>
        <w:t xml:space="preserve">        I will be very happy to  hear  from those who  are interested in</w:t>
        <w:t xml:space="preserve">        this package.  I know you are interested if you register. If you</w:t>
        <w:t xml:space="preserve">        are  having  any trouble incorporating these  functions  in your</w:t>
        <w:t xml:space="preserve">        programs,  or have  any suggestions  on  improving  them, please</w:t>
        <w:t xml:space="preserve">        write,  or call the number listed in your  registration package.</w:t>
        <w:t xml:space="preserve">        (  I may even be  convinced to provide  customized functions for</w:t>
        <w:t xml:space="preserve">        registered users.)</w:t>
        <w:t>HOW TO REGISTER</w:t>
        <w:t xml:space="preserve">        To register  this package,  send your name and  mailing address,</w:t>
        <w:t>along with $15 to:</w:t>
        <w:t xml:space="preserve">        </w:t>
        <w:t xml:space="preserve">        </w:t>
        <w:tab/>
        <w:t>COMPSCAN</w:t>
        <w:t xml:space="preserve">        </w:t>
        <w:tab/>
        <w:t>60 East Water Street</w:t>
        <w:t xml:space="preserve">        </w:t>
        <w:tab/>
        <w:t>North Andover, Mass 01845</w:t>
        <w:t xml:space="preserve">        </w:t>
        <w:t xml:space="preserve">        You will  receive the newest  version  of  the  C2DBASE package,</w:t>
        <w:t>printed  documentation,  including  source  code  for  all  the  library</w:t>
        <w:t>functions,  additional tips helpful if you wish to modify  the functions</w:t>
        <w:t>in any way,and hotline telephone numbers for support.</w:t>
        <w:t xml:space="preserve">        If you intend to use this package,  register it at your earliest</w:t>
        <w:t>convenience so that support is available to you,  if and when you should</w:t>
        <w:t>need it.</w:t>
        <w:t>FUNCTION DESCRIPTIONS</w:t>
        <w:t>INTRO</w:t>
        <w:t xml:space="preserve">        What follows is a function description for each of the functions</w:t>
        <w:t>found in DBASE.LIB.   As you read them,  let your creative  juices flow,</w:t>
        <w:t>and see how you may use each of them to solve some problem or  other, or</w:t>
        <w:t>otherwise make things more convenient for you.</w:t>
        <w:t xml:space="preserve">DBHEADER </w:t>
        <w:t>SYNOPSIS:</w:t>
        <w:tab/>
        <w:tab/>
        <w:t>dbheader(dbfile,dbase)</w:t>
        <w:tab/>
        <w:tab/>
        <w:t>char *dbfile;                   /*file to be examined*/</w:t>
        <w:tab/>
        <w:tab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binfo *dbase;           /*structure to be filled*/</w:t>
        <w:t xml:space="preserve">        ----------------------------------------------------------------</w:t>
        <w:t xml:space="preserve">        This routine  reads  a  dbase  file  header  and  determines the</w:t>
        <w:t>database  file  information,  which  includes  memo  flag,date,number of</w:t>
        <w:t xml:space="preserve">records,record length, file name, field names and type.  </w:t>
        <w:t xml:space="preserve">                -filename (dbfile) may include directory paths.</w:t>
        <w:t xml:space="preserve">                -.DBF extension MUST be included in filename.</w:t>
        <w:t xml:space="preserve">                -Maximum record length is 512 bytes (dbase.h).</w:t>
        <w:t xml:space="preserve">                -Maximum fields per record is 30 (dbase.h).</w:t>
        <w:t xml:space="preserve">        The routine initializes a structure (dbase) containing the dbase</w:t>
        <w:t>file information (see dbase.h -  structure dbinfo) and returns the level</w:t>
        <w:t>1 file number for further use.  This routine should be the first routine</w:t>
        <w:t>used  to  interface with a  .DBF file,  and it should be  used only once</w:t>
        <w:t>since  it  resets  a number of variables in  the structure.   The dbinfo</w:t>
        <w:t>structure  error  variable  should  be  checked  for  a  non-zero  value</w:t>
        <w:t xml:space="preserve">indicating an error was detected.  The error code meanings are: </w:t>
        <w:t xml:space="preserve">                1 = no .DBF extension in filename</w:t>
        <w:t xml:space="preserve">                2 = cannot open dbfile</w:t>
        <w:t xml:space="preserve">                3=not recognized  as  a  DBASE  file,  despite  the .DBF</w:t>
        <w:t>extension</w:t>
        <w:t xml:space="preserve">                4 = cannot open associated .DBT file</w:t>
        <w:t xml:space="preserve">                5 = not assigned yet</w:t>
        <w:t xml:space="preserve">        NOTE: .DBT file must be in same directory as the .DBF file</w:t>
        <w:t xml:space="preserve">        */</w:t>
        <w:t xml:space="preserve">DBSTAT </w:t>
        <w:t>SYNOPSIS:</w:t>
        <w:tab/>
        <w:tab/>
        <w:t>dbstat(info)</w:t>
        <w:tab/>
        <w:tab/>
        <w:t>struct dbinfo *info;</w:t>
        <w:tab/>
        <w:t>----------------------------------------------------------------</w:t>
        <w:t xml:space="preserve">        This routine displays ( on stdout) the status information of the</w:t>
        <w:t>.DBF  file  whose characteristics are passed  in  the  struct  info. The</w:t>
        <w:t>information includes any index files that have been previously linked to</w:t>
        <w:t>the .DBF file with the function NDXREAD.</w:t>
        <w:t xml:space="preserve">RECREAD </w:t>
        <w:t>SYNOPSIS:</w:t>
        <w:tab/>
        <w:tab/>
        <w:t>char *recread(dbase,recnum)</w:t>
        <w:tab/>
        <w:tab/>
        <w:t>struct dbinfo *dbase;</w:t>
        <w:tab/>
        <w:t>/*file information structure*/</w:t>
        <w:tab/>
        <w:tab/>
        <w:t>long recnum;</w:t>
        <w:tab/>
        <w:tab/>
        <w:t xml:space="preserve">/*record number to return*/ </w:t>
        <w:tab/>
        <w:t>----------------------------------------------------------------</w:t>
        <w:t xml:space="preserve">        This  routine reads the records of  the  file  whose information</w:t>
        <w:t>parameters  are in  the dbase structure.   A pointer to the  contents of</w:t>
        <w:t>record number "recnum"  (which must be a LONG integer) is returned.  The</w:t>
        <w:t>record contents are contained in a character buffer which must be parsed</w:t>
        <w:t>for  the record  fields by the calling routine.   If recnum  specifies a</w:t>
        <w:t>record that is not in the database,  the returned pointer will  be NULL,</w:t>
        <w:t>and dbase-&gt;error will be non-zero.   The meaning of the  error codes are</w:t>
        <w:t xml:space="preserve">as follows; </w:t>
        <w:t xml:space="preserve">                        1 = record not in database</w:t>
        <w:t xml:space="preserve">                        2 = code not yet assigned</w:t>
        <w:t xml:space="preserve">                Please  note  that  this  function  returns  a character</w:t>
        <w:t xml:space="preserve">pointer and must be declared as such in the calling program. </w:t>
        <w:t xml:space="preserve">RECLIST </w:t>
        <w:t>SYNOPSIS:</w:t>
        <w:tab/>
        <w:tab/>
        <w:t>reclist(dbase,start,end)</w:t>
        <w:tab/>
        <w:tab/>
        <w:t>struct dbinfo *dbase;</w:t>
        <w:tab/>
        <w:tab/>
        <w:t>long start,end;      /*starting &amp; ending records to list</w:t>
        <w:tab/>
        <w:t>---------------------------------------------------------------</w:t>
        <w:tab/>
        <w:t>This routine prints (on stdout) the unindexed records of a dbase</w:t>
        <w:t>.DBF file described in the structure info.   It  takes three parameters,</w:t>
        <w:t>the first being the ubiquitous  DBINFO structure pointer,  the second is</w:t>
        <w:t>the record number (LONG) where the listing is to start, and the third is</w:t>
        <w:t>the record  number  (also LONG)  where  the listing is  to  end.  Ending</w:t>
        <w:t>numbers  larger  than  the  number  of  records  in   the  database  are</w:t>
        <w:t>interpreted as the largest record number.   A starting  record number of</w:t>
        <w:t>zero will be interpreted as a 1.</w:t>
        <w:tab/>
        <w:t>This function does a complete program exit  (with ERRORLEVEL set</w:t>
        <w:t>to 1)  if it is  requested to  list a record number  that is not  in the</w:t>
        <w:t xml:space="preserve">database. </w:t>
        <w:t xml:space="preserve">RECWRITE </w:t>
        <w:t>SYNOPSIS:</w:t>
        <w:tab/>
        <w:tab/>
        <w:t>recwrite(dbase,record,string)</w:t>
        <w:tab/>
        <w:tab/>
        <w:t>struct dbinfo *dbase;</w:t>
        <w:tab/>
        <w:tab/>
        <w:t>long record;</w:t>
        <w:tab/>
        <w:tab/>
        <w:t>/*record number to write*/</w:t>
        <w:tab/>
        <w:tab/>
        <w:t>char *string;</w:t>
        <w:tab/>
        <w:tab/>
        <w:t>/*record string to write*/</w:t>
        <w:tab/>
        <w:t>----------------------------------------------------------------</w:t>
        <w:t xml:space="preserve">        This function writes a record to the .DBF file specified  by the</w:t>
        <w:t>DBASE structure pointer. If the record specified by the passed parameter</w:t>
        <w:t>'record'  (which is a LONG  integer)  is less than the  total number  of</w:t>
        <w:t>records in the .DBF file, then record number 'record' is replaced by the</w:t>
        <w:t>character  string  'string'.  If 'record'  is larger than  the number of</w:t>
        <w:t>records in the database,  then a new record is appended, and  the record</w:t>
        <w:t>number is incremented.  Please note that  this version  does not support</w:t>
        <w:t>index files,  so this function should only be used on databases that are</w:t>
        <w:t>not indexed,  or where  the indexed fields  will not be changed  and the</w:t>
        <w:t>number of records will remain the same.  It is the responsibility of the</w:t>
        <w:t>programmer  to  make  cetrtain that this  is so.  The programmer is also</w:t>
        <w:t>responsible to make  certain that  'record'  is correct for the database</w:t>
        <w:t>being used.  Please be  careful.  You could screw up the  .DBF file with</w:t>
        <w:t>this one if these cautions are not observed.</w:t>
        <w:t xml:space="preserve">        Upon successful completion,  the function returns a  zero if the</w:t>
        <w:t>record  was replaced,  and  a one if  the record was  appended.  In both</w:t>
        <w:t>cases,  the dbase-&gt;error variable  will be zero.   If an error  has been</w:t>
        <w:t>detected, a -1 will be returned and the error variable will be non-zero,</w:t>
        <w:t>with the following error codes;</w:t>
        <w:t xml:space="preserve">        1 = Cannot reopen .DBF file.</w:t>
        <w:t xml:space="preserve">        2 =Premature end-of-file or file positioning error</w:t>
        <w:t xml:space="preserve">        3 =.DBF write error</w:t>
        <w:t xml:space="preserve">NDXREAD </w:t>
        <w:t>SYNOPSIS:</w:t>
        <w:tab/>
        <w:tab/>
        <w:t>ndxread(dbase,ndxfile)</w:t>
        <w:tab/>
        <w:tab/>
        <w:t>struct dbinfo *dbase;</w:t>
        <w:tab/>
        <w:tab/>
        <w:t>char *ndxfile;          /*.NDX filename*/</w:t>
        <w:tab/>
        <w:t>----------------------------------------------------------------</w:t>
        <w:tab/>
        <w:t>This routine  opens a .NDX  file,  checks it for various errors,</w:t>
        <w:t>and  fills  the   "dbase"   structure  with  the  pertinent  information</w:t>
        <w:t>concerning the named .NDX file  -  "ndxfile",which must contain the full</w:t>
        <w:t>path (default directory assumed  if path is  missing)  of the file to be</w:t>
        <w:t>read  (including  extension).   The  maximum  number  of  indexed fields</w:t>
        <w:t>allowed is presently 10  (MAXFIELD/3).   The structure for the .NDX file</w:t>
        <w:t>information will  be found in the dbase.h header  file.   If successful,</w:t>
        <w:t>the variable dbase.error will  be  equal to zero,  the "dbase" structure</w:t>
        <w:t>will  be updated  with the index  file information and  the order number</w:t>
        <w:t>(from 1 to 10) of the index file will be returned.  (NOTE: the subscript</w:t>
        <w:t>number  of  the .NDX  file  in the  'dbase'  structure will be the order</w:t>
        <w:t>number minus 1.) If an error condition is detected the "dbase" structure</w:t>
        <w:t>will not be updated and dbase.error will  be  non-zero.   The meaning of</w:t>
        <w:t xml:space="preserve">the various codes are; </w:t>
        <w:t xml:space="preserve">        1 = named file does not have .NDX extension</w:t>
        <w:t xml:space="preserve">        2 = cannot open named .NDX file </w:t>
        <w:t xml:space="preserve">        3 = .NDX file is indexed on fields that are not in the .DBF file</w:t>
        <w:t xml:space="preserve">        4 =</w:t>
        <w:t>NOTE: The 'dbase' structure can contain up to 10 index files.</w:t>
        <w:t>DBASE  NOTE:  DBASE  allows  indexing  on  complex keys  -i.e.  INDEX ON</w:t>
        <w:t>LEN(TRIM(SUBSTR(character  field))).   This  C2DBASE function</w:t>
        <w:t>can only handle one DBASE modifier  on  the field -  i.e. LEN(field) not</w:t>
        <w:t>LEN(TRIM(field)).   Fields with multiple function modifiers will be seen</w:t>
        <w:t>as a mismatching field, and cause an error 3.</w:t>
        <w:t xml:space="preserve">NDXSTAT </w:t>
        <w:t>SYNOPSIS:</w:t>
        <w:tab/>
        <w:tab/>
        <w:t>ndxstat(dbase,ndxorder)</w:t>
        <w:tab/>
        <w:tab/>
        <w:t>struct dbinfo *dbase;</w:t>
        <w:tab/>
        <w:tab/>
        <w:t>int</w:t>
        <w:tab/>
        <w:t>ndxorder;</w:t>
        <w:tab/>
        <w:t>----------------------------------------------------------------</w:t>
        <w:t xml:space="preserve">        This function displays  (on stdout)  information about the index</w:t>
        <w:t>file associated with the  index order number  "ndxorder".  This function</w:t>
        <w:t>is called by "DBSTAT".  If the function executes succesfully, the return</w:t>
        <w:t>value will be zero,  dbase-&gt;error will be zero, and the information will</w:t>
        <w:t>be displayed.  If it is not succesful, no information will be displayed,</w:t>
        <w:t>the return value will be non-zero,  and an error code will  be placed in</w:t>
        <w:t>dbase-&gt;error.  The error codes are:</w:t>
        <w:t xml:space="preserve">              1=ndxorder exceeds the number of index files with the .DBF</w:t>
        <w:t xml:space="preserve">              2=error code not yet assigned</w:t>
        <w:t xml:space="preserve">MEMOREAD </w:t>
        <w:t>SYNOPSIS:</w:t>
        <w:tab/>
        <w:tab/>
        <w:t>char *memoread(dbase,rec)</w:t>
        <w:tab/>
        <w:tab/>
        <w:t>struct dbinfo *dbase;</w:t>
        <w:tab/>
        <w:tab/>
        <w:t>long rec;</w:t>
        <w:tab/>
        <w:tab/>
        <w:t>/*record number to read*/</w:t>
        <w:tab/>
        <w:t>----------------------------------------------------------------</w:t>
        <w:t xml:space="preserve">        This routine returns a pointer to  the  .DBT  memo  text  of the</w:t>
        <w:t>record specified in the passed parameter  "rec"  (which must be a LONG).</w:t>
        <w:t>The  function  must  be declared as  a character pointer in  the calling</w:t>
        <w:t>function.   The record  is  assumed to  have  only one  memo field.  The</w:t>
        <w:t>"dbase"  parameter is the dbinfo structure of the .DBF file,  which must</w:t>
        <w:t>have been previously filled using the "dbheader"  function.  The largest</w:t>
        <w:t>memo field which can be read is 2048  bytes, which should be good enough</w:t>
        <w:t>for most applications.   If a larger field is needed  change the MEMOMAX</w:t>
        <w:t>variable in "dbase.h".   The routine returns a char pointer  to the memo</w:t>
        <w:t>field string, unless an error is detected.  An error detection returns a</w:t>
        <w:t>NULL pointer and sets  "dbase-&gt;error"  to  one of  several  error codes.</w:t>
        <w:t xml:space="preserve">These are; </w:t>
        <w:t xml:space="preserve">        1 = .DBF file does not have associated .DBT file</w:t>
        <w:t xml:space="preserve">        2 = record has no  memo field (no .DBT)</w:t>
        <w:t xml:space="preserve">        3 = record has an empty memo field pointer</w:t>
        <w:t xml:space="preserve">        4 = error reading .DBT file</w:t>
        <w:t xml:space="preserve">        5 = memo text too long (valid pointer returned anyway)</w:t>
        <w:t xml:space="preserve">        6 = not assigned yet</w:t>
        <w:t xml:space="preserve">        </w:t>
        <w:t xml:space="preserve">        NOTE:  This function can only handle .DBT files which contain no</w:t>
        <w:t>more than 65535 memos.</w:t>
        <w:t xml:space="preserve">        </w:t>
        <w:t xml:space="preserve">        NOTE:  This  function  also  contains  another  function  called</w:t>
        <w:t>memptr, which returns the unsigned value of the memo field pointer.</w:t>
        <w:t xml:space="preserve">TEXTFIND </w:t>
        <w:t>SYNOPSIS:</w:t>
        <w:tab/>
        <w:tab/>
        <w:t>textfind(dbase, record, string)</w:t>
        <w:tab/>
        <w:tab/>
        <w:t xml:space="preserve">struct </w:t>
        <w:tab/>
        <w:t>dbinfo</w:t>
        <w:tab/>
        <w:t>*dbase;</w:t>
        <w:tab/>
        <w:tab/>
        <w:t>long</w:t>
        <w:tab/>
        <w:t>record;</w:t>
        <w:tab/>
        <w:tab/>
        <w:t>/*record number to search*/</w:t>
        <w:tab/>
        <w:tab/>
        <w:t>char</w:t>
        <w:tab/>
        <w:t>*string;</w:t>
        <w:tab/>
        <w:t>/*string to search for*/</w:t>
        <w:tab/>
        <w:t>----------------------------------------------------------------</w:t>
        <w:t xml:space="preserve">        This function  looks at  the record  content and  memo  text (if</w:t>
        <w:t>applicable)  for  the specified record,  given  as  a LONG  integer, and</w:t>
        <w:t>searches for 'string'.   If found,  the function returns a one  (1).  If</w:t>
        <w:t>the search  is unsucessful,  a zero (0)  is returned.  Capitalization is</w:t>
        <w:t>ignored  ("abc"  =  "ABC").   I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s an error,  a -1 is</w:t>
        <w:t>returned,  and dbase-&gt;error will  be non-zero,  with the following error</w:t>
        <w:t>codes presently specified;</w:t>
        <w:t xml:space="preserve">        </w:t>
        <w:tab/>
        <w:t>2 = search string is NULL</w:t>
        <w:t xml:space="preserve">        </w:t>
        <w:tab/>
        <w:t>3 = error reading .DBT file</w:t>
        <w:t xml:space="preserve">        </w:t>
        <w:t xml:space="preserve">        As is presently the case in all the C2DBASE  functions that deal</w:t>
        <w:t>with memo fields,  only one such field  per record is assumed.   If more</w:t>
        <w:t>than one exist, only the first memo field will be processed.</w:t>
        <w:t xml:space="preserve">MEMOADD </w:t>
        <w:t>SYNOPSIS:</w:t>
        <w:tab/>
        <w:tab/>
        <w:t>memoadd(dbase,rec,text)</w:t>
        <w:tab/>
        <w:tab/>
        <w:t>struct dbinfo *dbase;</w:t>
        <w:tab/>
        <w:tab/>
        <w:t>long rec;</w:t>
        <w:tab/>
        <w:tab/>
        <w:t>/*record number*/</w:t>
        <w:tab/>
        <w:tab/>
        <w:t>char *text;</w:t>
        <w:tab/>
        <w:tab/>
        <w:t>/*pointer to memo text*/</w:t>
        <w:tab/>
        <w:t>---------------------------------------------------------------</w:t>
        <w:t xml:space="preserve">        This function replaces the memo field of the record "rec", which</w:t>
        <w:t>must be a LONG  integer,  with an ASCII text file,  specified in "text".</w:t>
        <w:t>The  original  memo  field pointer is  returned by this  function (as an</w:t>
        <w:t>unsigned integer)  upon successful completion.  If an error is detected,</w:t>
        <w:t>a -1  is returned and the error variable -  dbase-&gt;error- will be set to</w:t>
        <w:t>one of the following error codes:</w:t>
        <w:t xml:space="preserve">        </w:t>
        <w:tab/>
        <w:t xml:space="preserve">1=record  does  not  have  a  memo  field  </w:t>
        <w:t xml:space="preserve">        </w:t>
        <w:tab/>
        <w:t>2=cannot open specified text file</w:t>
        <w:t xml:space="preserve">        </w:t>
        <w:tab/>
        <w:t>3=cannot re-open .DBT file</w:t>
        <w:t xml:space="preserve">        </w:t>
        <w:tab/>
        <w:t>4=code not yet assigned</w:t>
        <w:t xml:space="preserve">        </w:t>
        <w:t xml:space="preserve">        As is presently the case in all the C2DBASE functions  that deal</w:t>
        <w:t>with memo fields,  only one such field per record  is  assumed.  If more</w:t>
        <w:t>than one exist, only the first memo field will be processed.</w:t>
        <w:t xml:space="preserve">        </w:t>
        <w:t xml:space="preserve">        NOTE:  The maximum  file length that  can be read into  the .DBT</w:t>
        <w:t>file is 2048 bytes for each record.  Any text beyond this length will be</w:t>
        <w:t>truncated and a warning  message  will  be  displayed  on  stdout.  This</w:t>
        <w:t>should be  sufficient  for most  applications.   If  more  than  this is</w:t>
        <w:t>required, increase MEMOMAX in the dbase.h header file.</w:t>
        <w:t xml:space="preserve">        </w:t>
        <w:t xml:space="preserve">        NOTE:  This function may be used to input memo  field data under</w:t>
        <w:t>program control (something DBASE presently has no provisions for). Using</w:t>
        <w:t>the run command,  your favorite editor can be evoked to create  the text</w:t>
        <w:t>file,  then this function is used to bring that text file  into the .DBT</w:t>
        <w:t>file and set the memo pointer of the record. (see CDBUTIL)</w:t>
        <w:t xml:space="preserve">        </w:t>
        <w:t xml:space="preserve">        NOTE:  a -1  is the same as 65535,  so a check should be made on</w:t>
        <w:t>the error variable to see if it is non-zero (unless,  of course, you are</w:t>
        <w:t>sure their isn't 65535 memos in the .DBT).</w:t>
        <w:t>ONOFFDBT</w:t>
        <w:t>SYNOPSIS:</w:t>
        <w:tab/>
        <w:tab/>
        <w:t>onoffdbt(dbase,mode)</w:t>
        <w:tab/>
        <w:tab/>
        <w:t>struct dbinfo</w:t>
        <w:tab/>
        <w:t>*dbase;</w:t>
        <w:tab/>
        <w:tab/>
        <w:t xml:space="preserve">int mode; </w:t>
        <w:tab/>
        <w:t>/* 0 removes .DBT, 1 attaches .DBT*/</w:t>
        <w:tab/>
        <w:t>----------------------------------------------------------------</w:t>
        <w:t xml:space="preserve">        This function  is  useful  if  a .DBT file becomes  corrupted or</w:t>
        <w:t>otherwise unuseable.   DBASEIII will not allow  a .DBF file that  has an</w:t>
        <w:t>associated .DBT  file to be  used if the .DBT  file is not  available or</w:t>
        <w:t>otherwise unreadable.   There may be occaisions where the .DBF  file may</w:t>
        <w:t>have to be used without the .DBT file as may be  the case  when the .DBT</w:t>
        <w:t>file  has become  corrupted or  damaged.   This function  will  turn the</w:t>
        <w:t>DBASE.DBT search function on and off.   If the .DBF  file is to  be used</w:t>
        <w:t>without its associated  .DBT,  the mode parameter should  be zero.  This</w:t>
        <w:t>can be reversed (  if the .DBT latter becomes  available, or something),</w:t>
        <w:t xml:space="preserve">by running this function with a mode of one. </w:t>
        <w:t xml:space="preserve">        .DBF  files  that  originally  had  no  memo  fields,  cannot be</w:t>
        <w:t>associated with a .DBT file, and running this function in mode one, will</w:t>
        <w:t>leave these files unaffected.</w:t>
        <w:t xml:space="preserve">        In mode one,  this function verifies  the existence of  the .DBT</w:t>
        <w:t>file in the same directory as  the .DBF file.   If it is not  found, and</w:t>
        <w:t>error results and the .DBF is not changed.</w:t>
        <w:t xml:space="preserve">        A zero is returned upon successful completion, otherwise a -1 is</w:t>
        <w:t>return with one of the following error codes in dbase-&gt;error;</w:t>
        <w:t xml:space="preserve">        </w:t>
        <w:tab/>
        <w:t>1 = could not find .DBT file (mode one)</w:t>
        <w:t xml:space="preserve">        </w:t>
        <w:tab/>
        <w:t>2 = database has no .DBT file (mode one)</w:t>
        <w:t xml:space="preserve">        </w:t>
        <w:tab/>
        <w:t>3 = invalid mode number passed</w:t>
        <w:t xml:space="preserve">        </w:t>
        <w:t xml:space="preserve">        NOTE:  A write  error on the  .DBF file will  cause an immediate</w:t>
        <w:t>exit from the program with an dos ERRORLEVEL of 4.</w:t>
        <w:t>DBTPACK</w:t>
        <w:t>SYNOPSIS:</w:t>
        <w:tab/>
        <w:tab/>
        <w:t>dbtpack(dbase)</w:t>
        <w:tab/>
        <w:tab/>
        <w:t>struct dbinfo *dbase;</w:t>
        <w:tab/>
        <w:t>---------------------------------------------------------------</w:t>
        <w:t xml:space="preserve">        DBASEIII deal with memo files (.DBT) fairly inefficiently.  Each</w:t>
        <w:t>record in the .DBF file,  if it has a memo field, points to a particular</w:t>
        <w:t>offset into the .DBT file.  When you change, delete, or otherwise modify</w:t>
        <w:t>a memo  field,  the old one is  still left  intact,  but a new one (your</w:t>
        <w:t>modified memo)  is appended  to the bottom of  the file,  and the record</w:t>
        <w:t>pointer updated.   If you are in the habit of making a lot of changes to</w:t>
        <w:t>your memo fields (which becomes a more reasonable thing to do  since you</w:t>
        <w:t>now have  these functions),  the .DBT file  may contain a lot  of wasted</w:t>
        <w:t>disk space.   This function  writes  a new .DBT  file,  copying only the</w:t>
        <w:t>relevant  text  to  it.   The old .DBT file is  left intact with  a .BAK</w:t>
        <w:t>extension.   The only way you can accomplish with  DBASE III is  to copy</w:t>
        <w:t>your database over entirely,  which consumes more disk  space since both</w:t>
        <w:t>the .DBF and the .DBT  gets  duplicated.  Try this function on a  few of</w:t>
        <w:t>your .DBT files and see the difference in disk size.</w:t>
        <w:t xml:space="preserve">        </w:t>
        <w:t xml:space="preserve">        The only required parameter to this function is a pointer to the</w:t>
        <w:t>dbinfo structure.   If successful it returns a zero,  otherwise  a -1 is</w:t>
        <w:t>returned, and 'dbase-&gt;error' will be one of the following error codes;</w:t>
        <w:t xml:space="preserve">        </w:t>
        <w:tab/>
        <w:t>1 = database has no .DBT file</w:t>
        <w:t xml:space="preserve">        </w:t>
        <w:tab/>
        <w:t>2 = Cannot open original .DBT file</w:t>
        <w:t xml:space="preserve">        </w:t>
        <w:tab/>
        <w:t>3 = Cannot create new .DBT file</w:t>
        <w:t xml:space="preserve">        </w:t>
        <w:tab/>
        <w:t>4 = Error writing to new .DBT file</w:t>
        <w:t xml:space="preserve">        </w:t>
        <w:tab/>
        <w:t>5 = Error updating .DBF file</w:t>
        <w:t xml:space="preserve">        </w:t>
        <w:tab/>
        <w:t>6 = TBDL</w:t>
        <w:t xml:space="preserve">        </w:t>
        <w:t xml:space="preserve">        As is presently the case in all the C2DBASE  functions that deal</w:t>
        <w:t>with memo fields,  only one such field  per record is assumed.   If more</w:t>
        <w:t>than one exist, only the first memo field will be processed.</w:t>
        <w:t xml:space="preserve">        </w:t>
        <w:t xml:space="preserve">        NOTE:  Memo  text  fields  longer than MEMOMAX  (presently 2048)</w:t>
        <w:t>bytes,  with be truncated to that length.   MEMOMAX,  the #define in the</w:t>
        <w:t>header file may be increased, if this poses a problem.</w:t>
        <w:t xml:space="preserve">        </w:t>
        <w:t xml:space="preserve">        NOTE:  Make sure  there is  enough disk space  before performing</w:t>
        <w:t>this function.  The most free space that will be needed will be equal to</w:t>
        <w:t>the size of the original .DBT file.</w:t>
        <w:t xml:space="preserve">        </w:t>
        <w:t xml:space="preserve">        NOTE: If you feel a bit queasy about using this function on your</w:t>
        <w:t>valuable  database files,  make a copy of them  first,  test out the new</w:t>
        <w:t>files, then you can dispose of the originals. Always wise to be safe.</w:t>
        <w:t xml:space="preserve">PASS </w:t>
        <w:t>SYNOPSIS:</w:t>
        <w:tab/>
        <w:tab/>
        <w:t>pass(param,dir)</w:t>
        <w:tab/>
        <w:tab/>
        <w:t>char *param;</w:t>
        <w:tab/>
        <w:t>/*string variable to pass to DBASE */</w:t>
        <w:tab/>
        <w:tab/>
        <w:t>char *dir;</w:t>
        <w:tab/>
        <w:t>/*directory to write RETURN.MEM file*/</w:t>
        <w:tab/>
        <w:t>----------------------------------------------------------------</w:t>
        <w:t xml:space="preserve">        This function,  along with a few DBASE program statments, passes</w:t>
        <w:t>one parameter to DBASE's memory variable area.   This is done by writing</w:t>
        <w:t>the variable 'param',  which must be a character string pointer (numbers</w:t>
        <w:t>must  be  converted to  character strings),  to a file  in the directory</w:t>
        <w:t>specified  by  the string  pointer 'dir'  (dir=NULL will default  to the</w:t>
        <w:t>current directory).  This file will be called RETURN.MEM.  The parameter</w:t>
        <w:t xml:space="preserve">is recovered from DBASE by the program statement: </w:t>
        <w:t xml:space="preserve">                        RESTORE FROM RETURN ADDITIVE </w:t>
        <w:t xml:space="preserve">        The  parameter  will  be  named  RETPARAM,   and  will  then  be</w:t>
        <w:t>accessible (privately)  to the DBASE program that  called  the function.</w:t>
        <w:t>To make the passed parameter generally available (global), the following</w:t>
        <w:t xml:space="preserve">program statement should appear before the C function is called; </w:t>
        <w:t xml:space="preserve">                        PUBLIC RETPARAM</w:t>
        <w:t xml:space="preserve">                If the creation of RETURN.MEM  is successful,  a zero is</w:t>
        <w:t>returned by this function.   Otherwise an error message is displayed and</w:t>
        <w:t xml:space="preserve">the program exits immediately. </w:t>
        <w:t xml:space="preserve">        </w:t>
        <w:t xml:space="preserve">        NOTE:  Since the "\"  character always gets interpreted as "ESC"</w:t>
        <w:t>in 'C',the forward slash -  "/"  - must be substituted in its place when</w:t>
        <w:t>specifying the directory for the 'dir' parameter.</w:t>
        <w:t xml:space="preserve">        </w:t>
        <w:t xml:space="preserve">        NOTE:  if this function is used  repeatedly in a  DBASE program,</w:t>
        <w:t>either delete RETURN.MEM before each use, or SET SAFETY OFF to avoid the</w:t>
        <w:t>overwrite message and prompt.</w:t>
        <w:t xml:space="preserve">        </w:t>
        <w:t xml:space="preserve">        PROGRAMMER'S NOTE: This function uses the global structure cmem,</w:t>
        <w:t>which is of type cmemvar. (see dbase.h for details)</w:t>
        <w:t xml:space="preserve">         </w:t>
        <w:t xml:space="preserve">DBCLOSE </w:t>
        <w:t>SYNOPSIS:</w:t>
        <w:tab/>
        <w:tab/>
        <w:t>dbclose(dbase)</w:t>
        <w:tab/>
        <w:tab/>
        <w:t>struct dbinfo *dbase;</w:t>
        <w:tab/>
        <w:t>----------------------------------------------------------------</w:t>
        <w:t xml:space="preserve">        This function closes all  the files associated  with the C2DBASE</w:t>
        <w:t>functions and the .DBF file that  are currently open.   It should always</w:t>
        <w:t>be  the  last  C2DBASE  function  called,  so  as  to  prevent accidents</w:t>
        <w:t>happening (which open files are prone to have).The only passed parameter</w:t>
        <w:t>to this function is the pointer to the dbinfo structure.</w:t>
        <w:t>CDBUTIL</w:t>
        <w:t>CDBUTIL MODES</w:t>
        <w:t>GENERAL</w:t>
        <w:t xml:space="preserve">        The CDBUTIL program has been provided for two reasons. First and</w:t>
        <w:t>foremost,  as an example of how to use the C2DBASE functions - hence the</w:t>
        <w:t>inclusion  of  the source  code.   No special programmig techniques were</w:t>
        <w:t>used,  nothing especially witty or stupendous. But it is a good place to</w:t>
        <w:t>start  learning how  to use these  functions.   If you are serious about</w:t>
        <w:t>DBASE III, but don't like it's limitations, and if you are familiar with</w:t>
        <w:t>the  'C'  language,  then you can turn DBASE III into  DBASE  IV (enough</w:t>
        <w:t>superlatives).   The CDBUTIL program will also  be very useful  to those</w:t>
        <w:t>who haven't the knowledge and/or the inclination (there  are  those, God</w:t>
        <w:t>luv'em)  to get into programming.   The program, with its modes, extends</w:t>
        <w:t>the capabilities of DBASE III enough to  be appreciated,  but to get the</w:t>
        <w:t>full  power of  C2DBASE,  you need to be  able to write C  programs. For</w:t>
        <w:t>those of you who aren't already familiar with the language,  this may be</w:t>
        <w:t>some small incentive to learn.</w:t>
        <w:t xml:space="preserve">        The CDBUTIL program may be  used inside or  outside of DBASEIII.</w:t>
        <w:t>If it  is being used inside  of DBASEIII,  it is best  to incorporate it</w:t>
        <w:t>into .PRG and .PRC command files to extend the capabilities of DBASEIII.</w:t>
        <w:t>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such a .PRC file is also included with this package.</w:t>
        <w:t xml:space="preserve">        Certain modes (such as packing a memo file) should only be used,</w:t>
        <w:t>when not in DBASE.   Other modes (such as listing record)  make no sense</w:t>
        <w:t>to use inside of DBASE.   They are provided  to give you access  to your</w:t>
        <w:t>databases without DBASE.   Still  other modes (such as  keyword searchs,</w:t>
        <w:t>programmed-controlled memo writing, count to memory variable, etc.) only</w:t>
        <w:t>make  sense when  using them inside of  DBASE.   I have experienced some</w:t>
        <w:t>small  difficulty in running CDBUTIL in  a multitasking  environment. My</w:t>
        <w:t>present guess is  that  the 20  file limit set for  MS-DOS was exceeded.</w:t>
        <w:t>These difficulties disappeared when I re-instated regular DOS.</w:t>
        <w:t xml:space="preserve">        The  CDBUTIL program should  reside  in  the  directory  you are</w:t>
        <w:t>using, unless it is in your PATH, or you have a utility which allows you</w:t>
        <w:t>to run programs from other directories.</w:t>
        <w:t xml:space="preserve">        Any time CDBUTIL performs an error exit, the DOS ERRORLEVEL will</w:t>
        <w:t>be set to 1.</w:t>
        <w:t xml:space="preserve">        The CDBUTIL modes only scratch the surface of  the possibilities</w:t>
        <w:t>of C2DBASE.  Creativity will extend the flexibility and power with which</w:t>
        <w:t xml:space="preserve">you can manipulate your databases. </w:t>
        <w:t>FUNCTION CALLING PROCEDURE</w:t>
        <w:t xml:space="preserve">        CDBUTIL  is a collection of  useful functions  gathered into one</w:t>
        <w:t>program.   The  modes are numbered,  and  each mode expects  a specified</w:t>
        <w:t>argument list.   "CDBUTIL  ?",  "CDBUTIL HELP",  or just plain "CDBUTIL"</w:t>
        <w:t>will  display a list  of  the  modes  available  and  the  argument list</w:t>
        <w:t>required.   The  included  modes are  discussed  in  more  detail below.</w:t>
        <w:t>Parameters indicated with &lt;  &gt;  are required, while parameters indicated</w:t>
        <w:t>with [ ] are optional.The  source code for the CDBUTIL  program  is also</w:t>
        <w:t>included as an example of how to program with the C2DBASE functions.</w:t>
        <w:t>DISPLAY FILE INFORMATION</w:t>
        <w:t>MODE 1 - DISPLAY FILE INFORMATION</w:t>
        <w:t>=====================================</w:t>
        <w:t xml:space="preserve">        CALLING STATEMENT- CDBUTIL 1 &lt;DBFfile&gt; [NDXfile NDXfile...]</w:t>
        <w:t xml:space="preserve">        </w:t>
        <w:t xml:space="preserve">        This  mode  displays  the database information  of the specified</w:t>
        <w:t>file.   The  display is  self-explanatory.   NDXfiles  (optional) may be</w:t>
        <w:t>specified in the calling statement.   The complete pathname may  be used</w:t>
        <w:t>to  examine  files  in  foreign  directories.    If  NDXfiles  are  also</w:t>
        <w:t>specified,  their extensions  are assumed to  be  .NDX  if  they are not</w:t>
        <w:t>present.   They are also assumed to be in the same directory as the .DBF</w:t>
        <w:t>file, and their PATH should not be specified.  If one of the index files</w:t>
        <w:t>cannot be found, the mode aborts and no display is given.</w:t>
        <w:t xml:space="preserve">        This mode should be used outside of DBASE III.</w:t>
        <w:t>UNFILTERED RECORD COUNT</w:t>
        <w:t>MODE 2 - UNFILTERED RECORD COUNT</w:t>
        <w:t>================================</w:t>
        <w:t xml:space="preserve">        CALLING STATEMENT - CDBUTIL 2 &lt;DBfile&gt;</w:t>
        <w:t xml:space="preserve">        </w:t>
        <w:t xml:space="preserve">        If there are large databases in your work,  and periodically you</w:t>
        <w:t>need to know how many records are contained therein, you can use DBASE's</w:t>
        <w:t>COUNT command, which could take awhile (minutes with databases in excess</w:t>
        <w:t>of  1000  records).   Or you could use mode 2  or 3  of CDBUTIL.  mode 2</w:t>
        <w:t>displays the unfiltered record count on the terminal screen.  This count</w:t>
        <w:t>will  include all records,  including  thosed  marked  for  deletion, or</w:t>
        <w:t>filtered out-of-sight.  Pathnames are allowed, and the .DBF extension is</w:t>
        <w:t xml:space="preserve">assumed. </w:t>
        <w:t xml:space="preserve">        This mode may be used inside or outside of DBASE III.</w:t>
        <w:t>UNFILTERED COUNT TO MEMORY VARIABLE</w:t>
        <w:t>MODE 3 - UNFILTERED COUNT TO MEMORY VARIABLE</w:t>
        <w:t>============================================</w:t>
        <w:tab/>
        <w:t>CALLING STATEMENT - CDBUTIL 3 &lt;DBFfile&gt;</w:t>
        <w:t xml:space="preserve">        This mode is the same as mode 2  except that the count result is</w:t>
        <w:t>placed in a .MEM file,  in the same directory as the .DBF file,  so that</w:t>
        <w:t>it may be  RESTORED  (ADDITIVE),  and made available to  DBASE III.  For</w:t>
        <w:t>further   details   please   examine   the   CDBUTIL.PRC   program,  the</w:t>
        <w:t>documentation on the C2DBASE "pass"  function,  and the  DBASE manual on</w:t>
        <w:t>.MEM files.Although the "pass" function is a bit limited in this version</w:t>
        <w:t>of C2DBASE, this CDBUTIL mode is an example of how external programs may</w:t>
        <w:t>brings results and answers into DBASE III for processing.   If you would</w:t>
        <w:t>like to  extend  the mathematical capability of  DBASE,  and can code up</w:t>
        <w:t>what you want in 'C',  then DBASE is mathmatically limited  only by your</w:t>
        <w:t>creativety and knowledge.</w:t>
        <w:t xml:space="preserve">        </w:t>
        <w:t xml:space="preserve">        NOTE:  The maximum number of records that can be  processed with</w:t>
        <w:t>this CDBUTIL mode  is  65535.   This is  a  limitation  of  CDBUTIL, not</w:t>
        <w:t>C2DBASE.</w:t>
        <w:t>RECORD LISTING</w:t>
        <w:t>MODE 4 -  RECORD LISTING</w:t>
        <w:t>========================</w:t>
        <w:t xml:space="preserve">        CALLING STATEMENT - CDBUTIL 4 &lt;DBfile&gt; [rec. range]</w:t>
        <w:t xml:space="preserve">        </w:t>
        <w:t xml:space="preserve">        This mode lists the records of a database file.  All the records</w:t>
        <w:t>contained in the file will be  listed unless the optional  [rec.  range]</w:t>
        <w:t>is given, in which case only those records (inclusively) will be listed.</w:t>
        <w:t>The records are listed in numerical order.</w:t>
        <w:t xml:space="preserve">        The .DBF extension is assumed if not present, and a pathname may</w:t>
        <w:t>be given for  the .DBF file.</w:t>
        <w:t xml:space="preserve">        As presently programmed,  records longer than 80 bytes will wrap</w:t>
        <w:t>around the screen,  similar to DBASE III. I find this annoying, and will</w:t>
        <w:t>probably  program some  formatting  options,  or  specific field request</w:t>
        <w:t>capabilities into  CDBUTIL in  the next  version.   Since the source for</w:t>
        <w:t>CDBUTIL is given, you may do the same if you don't feel like waiting for</w:t>
        <w:t>me.</w:t>
        <w:t xml:space="preserve">        DBASE gives a better listing of .DBF records,  so this mode need</w:t>
        <w:t>only be used when outside of DBASE to view database records.</w:t>
        <w:t>MEMO FIELD DISPLAY</w:t>
        <w:t>MODE 5 - MEMO FIELD DISPLAY</w:t>
        <w:t>===============================</w:t>
        <w:t xml:space="preserve">        CALLING STATEMENT - CDBUTIL 5 &lt;DBFfile&gt; &lt;rec#&gt; [[+],[-],[-rec#]]</w:t>
        <w:t xml:space="preserve">        </w:t>
        <w:t xml:space="preserve">        This mode simply illustrates the use of  the  'memoread' C2DBASE</w:t>
        <w:t>function.  With this, and a few other C2DBASE functions, the memo fields</w:t>
        <w:t>in DBASE III can really be put to use.   This memo field display CDBUTIL</w:t>
        <w:t>mode only begins to tap the power,  and is provided as  much for example</w:t>
        <w:t>as for usefulness.</w:t>
        <w:t xml:space="preserve">        CDBUTIL mode 5 displays the memo field for the record specified.</w:t>
        <w:t>If  the .DBF  specified  does  not  have  a  memo  field,  an  exit with</w:t>
        <w:t>ERRORLEVEL 1  is performed.  If the record specified has no memo text in</w:t>
        <w:t>its field, a message is displayed saying so.</w:t>
        <w:t xml:space="preserve">        If a '+'  appears after the record number (i.e. 1745+), then all</w:t>
        <w:t>records  starting  with  the one specified will  have  their  memo field</w:t>
        <w:t>displayed.   If a '-' appears after the record number (i.e.  135-), then</w:t>
        <w:t>all records starting with  the first and ending  with  the one specified</w:t>
        <w:t>will  have  their memo field  displayed.If a starting and  ending record</w:t>
        <w:t>number is given (i.e.  657-700), then the memo fields for those records,</w:t>
        <w:t>inclusive,  will be displayed.  Of course, starting number must be lower</w:t>
        <w:t>than ending number, or else...</w:t>
        <w:t xml:space="preserve">        DBASE III gives very  little control  over how the  memo text is</w:t>
        <w:t>displayed.   Unless the report generator is  used,  you are limited to a</w:t>
        <w:t>display of  50  columns with an unjustified right edge.   This  is so no</w:t>
        <w:t>matter how the text  is  actually  formatted.   If you use  another word</w:t>
        <w:t>processor to write the text,  and format it as you desire, you are still</w:t>
        <w:t>limited  to  DBASE's format.   The report  generator  gives  a  bit more</w:t>
        <w:t>flexibility,  but not much.  With this mode of CDBUTIL, the display will</w:t>
        <w:t>appear formatted as you typed it.</w:t>
        <w:t xml:space="preserve">        Please  read  the   documentation   for   'memoread'  for  other</w:t>
        <w:t>restrictions and limitations on using this  mode.   Refer to CDBUTIL.PRC</w:t>
        <w:t>on how to use this mode inside of DBASE III.</w:t>
        <w:t xml:space="preserve">        </w:t>
        <w:t xml:space="preserve">        NOTE: DBASE III version 1.2 allows much greater flexibility over</w:t>
        <w:t>the formatting  of  displayed memo  fields.   If you  have this version,</w:t>
        <w:t>check  out this capability before  you use this  mode.   you may like it</w:t>
        <w:t>better.</w:t>
        <w:t>KEY PHRASE SEARCH THROUGH MEMO FIELD</w:t>
        <w:t>MODE 6 - KEY PHRASE SEARCH THROUGH MEMO FIELDS</w:t>
        <w:t>==============================================</w:t>
        <w:t xml:space="preserve">        CALLING STATEMENT - CDBUTIL 6 &lt;DBFfile&gt; &lt;phrase&gt; [rec. range]</w:t>
        <w:t xml:space="preserve">        </w:t>
        <w:t xml:space="preserve">        Here's where  we begin to see what  we  can do with some  of the</w:t>
        <w:t>C2DBASE  functions.   DBASE III provides no  capability to use  the memo</w:t>
        <w:t>field beyond simple text holders.  With DBASE III, you cannot search the</w:t>
        <w:t>memo field for keywords,  and  you cannot  do  a  listing  based  on the</w:t>
        <w:t>contents of the memo field.</w:t>
        <w:t xml:space="preserve">        This mode of CDBUTIL searches the memo fields of a database, and</w:t>
        <w:t>lists (on stdout)  all  records whose memo  field  contains  the keyword</w:t>
        <w:t>&lt;phrase&gt;.   If a record range is provided (optional), it is given in the</w:t>
        <w:t>form xxx-xxx (i.e 546-601).   In this case only those  records specified</w:t>
        <w:t>in the range will be searched for the keyword.   For each record examied</w:t>
        <w:t>that does not contain the keyword or keyphrase, a dot is printed to give</w:t>
        <w:t>the user some feedback that the program is proceeding.</w:t>
        <w:t xml:space="preserve">        The keyword search is not case specific.   It will find  a match</w:t>
        <w:t>on both upper and lower case.</w:t>
        <w:t xml:space="preserve">        Since  a  space  between  words  on  the  command  line  will be</w:t>
        <w:t>interpreted as  a  different  argument,  spaces  are  designated  by the</w:t>
        <w:t>underscore character '_'.  In other words, in order to find "the phrase"</w:t>
        <w:t>it  must  be  written as  "the_phrase".   To find "one two  three" it is</w:t>
        <w:t>necessary  to specify  it as "one_two_three".   This inconvenience comes</w:t>
        <w:t>about from DOS's commandline parsing.  In a latter version, I expect the</w:t>
        <w:t>calling statement for this mode to be made more convenient.</w:t>
        <w:t xml:space="preserve">        With a little imagination and creativity,  the memo field can be</w:t>
        <w:t>made to perform some very useful work.</w:t>
        <w:t>PROGRAMM-CONTROLLED MEMO WRITING</w:t>
        <w:t>MODE 7 - PROGRAMM-CONTROLLED MEMO WRITING</w:t>
        <w:t>=========================================</w:t>
        <w:t xml:space="preserve">        CALLING STATMENT - CDBUTIL 7 &lt;DBFfile&gt; &lt;rec#&gt; &lt;textfile&gt; [del]</w:t>
        <w:t xml:space="preserve">        </w:t>
        <w:t xml:space="preserve">        Presently DBASEIII provides  no way  to write in the  memo field</w:t>
        <w:t>under program control.   To edit the memo field,  you must  be in record</w:t>
        <w:t>edit mode (possible under program control), manaully place the cursor on</w:t>
        <w:t>the  field,   then  press  ctrl-pgdn.   When  writing  applications  for</w:t>
        <w:t>end-users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cumbersome,  or inconvenient. This CDBUTIL mode,</w:t>
        <w:t>along with  the appropriate statements  in  a  .PRG  or  .PRC  file (see</w:t>
        <w:t>CDBUTIL.PRC), and an external word-processor, provides the capability of</w:t>
        <w:t>writing memo fields under program control.</w:t>
        <w:t xml:space="preserve">        This capability is a two-step process.  First a textfile must be</w:t>
        <w:t>created on disk  keeping in mind any size  restrictions  coming from the</w:t>
        <w:t>'memoadd'  C2DBASE function.   This may be done by using the RUN command</w:t>
        <w:t>to invoke your wordprocessor (i.e.   RUN ED file.txt).  Once the file is</w:t>
        <w:t>on disk,  CDBUTIL mode 7  will bring it neatly  into the  .DBT file, and</w:t>
        <w:t>update the specified record.  Refer to the CDBUTIL.PRC documentation for</w:t>
        <w:t>further clarification.</w:t>
        <w:t xml:space="preserve">        To  use mode  7,  the required  parameters  are as  shown above.</w:t>
        <w:t>Pathnames  for both  the DBFfile  and  the  textfile  is  permitted. The</w:t>
        <w:t>DBFfile extension  may  be  ommitted,  but  the  textfile  must  have an</w:t>
        <w:t>extension.   The record number must exist in the database.   If "del" is</w:t>
        <w:t>specified  (optional),   the   textfile  is  deleted   after  successful</w:t>
        <w:t>incorporation into the .DBT file.</w:t>
        <w:t xml:space="preserve">        You now have a choice in how you create your memo fields.  DBASE</w:t>
        <w:t>III's ^Kr,  when you are in its word processor, will also read in a text</w:t>
        <w:t>file from disk, but first you have to be in the word processor. This may</w:t>
        <w:t>not be much of an  inconvenience at all.   It is probably  better to use</w:t>
        <w:t>DBASE's own facilities when it does not interferre with what you want to</w:t>
        <w:t>do or the convenience with which you do it.</w:t>
        <w:t>SEPARATE .DBT FROM .DBF</w:t>
        <w:t>MODE 8 - DISCONNECT/CONNECT .DBT FILE</w:t>
        <w:t>=====================================</w:t>
        <w:t xml:space="preserve">        CALLING STATEMENT - &lt;DBFfile&gt; &lt;submode&gt;</w:t>
        <w:t xml:space="preserve">        </w:t>
        <w:t xml:space="preserve">        This  mode  implements  the C2DBASE 'onoffdbt'  function. Please</w:t>
        <w:t>read the documentation for this function in  order to  understand how to</w:t>
        <w:t>use this DBUTIL mode.   The submode is zero when you want to divorce the</w:t>
        <w:t>.DBT file  from  the .DBF  file.   The submode is  one when  you want to</w:t>
        <w:t>establish that connection again.  If this sound fuzzy, refer to the text</w:t>
        <w:t>on the 'onoffdbt' function.</w:t>
        <w:t xml:space="preserve">        This mode should only be used outside of DBASE III.</w:t>
        <w:t>PACK MEMO FILE</w:t>
        <w:t>MODE 9 - PACKING .DBT FILE</w:t>
        <w:t>==========================</w:t>
        <w:t xml:space="preserve">        CALLING STATEMENT - &lt;DBFfile&gt;</w:t>
        <w:t xml:space="preserve">        </w:t>
        <w:t xml:space="preserve">        This  mode  implements  the C2DBASE  'dbtpack'  function. Please</w:t>
        <w:t>refer to the documentation on this function to understand what this mode</w:t>
        <w:t>is doing, when to use it, and the limitations which must be observed.</w:t>
        <w:t xml:space="preserve">        This mode should only be used outside of DBASE III.</w:t>
        <w:t>#include "\lattice\h\glfstdio.h"</w:t>
        <w:tab/>
        <w:tab/>
        <w:t>/*greenleaf  header*/</w:t>
        <w:t>#include "\lattice\h\dbase.h"</w:t>
        <w:t>#include "\lattice\h\fcntl.h"</w:t>
        <w:tab/>
        <w:tab/>
        <w:t>/*Lattice Header*/</w:t>
        <w:t>#include "\lattice\h\ctype.h"</w:t>
        <w:tab/>
        <w:tab/>
        <w:t>/*Lattice header*/</w:t>
        <w:t>#include "\lattice\h\disk.h"</w:t>
        <w:tab/>
        <w:tab/>
        <w:t>/*Greenleaf header file*/</w:t>
        <w:t>/*modify the above PATHs for your own system*/</w:t>
        <w:t>static char *help[]={</w:t>
        <w:t>"DBASE UTILITIES PROGRAM version 1.0  Lee Mowatt - 10/85",</w:t>
        <w:t>" To perform a particular function, the command line or the RUN string",</w:t>
        <w:t>"takes the following generalized form;",</w:t>
        <w:t>"</w:t>
        <w:tab/>
        <w:tab/>
        <w:t>CDBUTIL &lt;func#&gt; &lt;.DBF file&gt; [argument list]",</w:t>
        <w:t>"</w:t>
        <w:tab/>
        <w:tab/>
        <w:tab/>
        <w:t xml:space="preserve">   (from DOS)",</w:t>
        <w:t>"</w:t>
        <w:tab/>
        <w:tab/>
        <w:tab/>
        <w:tab/>
        <w:t>or",</w:t>
        <w:t>"</w:t>
        <w:tab/>
        <w:tab/>
        <w:t>RUN CDBUTIL &lt;func#&gt; &lt;.DBF file&gt; [argument list]",</w:t>
        <w:t>"</w:t>
        <w:tab/>
        <w:tab/>
        <w:tab/>
        <w:t>(from inside DBASE III)",</w:t>
        <w:t>"\n",</w:t>
        <w:t>"FUNC. #</w:t>
        <w:tab/>
        <w:tab/>
        <w:t>FUNCTION</w:t>
        <w:tab/>
        <w:tab/>
        <w:tab/>
        <w:t>ARGUMENT LIST",</w:t>
        <w:t>"======================================================================",</w:t>
        <w:t>" 1      Database information       &lt;DBFfile&gt; [NDXfile NDXfile...]",</w:t>
        <w:t>" 2      Unfiltered record count    &lt;DBFfile&gt;",</w:t>
        <w:t>" 3      Count to memory variable   &lt;DBFfile&gt;",</w:t>
        <w:t>" 4      Record listing             &lt;DBFfile&gt; [rec.range]",</w:t>
        <w:t>" 5      Memo field display         &lt;DBFfile&gt; &lt;rec#&gt; [[+],[-],[-rec#]]",</w:t>
        <w:t>" 6      memo field searching       &lt;DBFfile&gt; &lt;phrase&gt; [rec. range]",</w:t>
        <w:t>" 7      memo field from textfile   &lt;DBFfile&gt; &lt;rec#&gt; &lt;textfile&gt; [del]",</w:t>
        <w:t>" 8      disconnect/connect .DBT    &lt;DBFfile&gt; &lt;0 or 1&gt; ",</w:t>
        <w:t>"                                              (0=disconnect, 1=connect)",</w:t>
        <w:t>" 9      Pack a .DBT file           &lt;DBFfile&gt;",</w:t>
        <w:t>" NOTE: [rec. range] is given in the form start#-end# (i.e. 12-234)",</w:t>
        <w:t>NULL</w:t>
        <w:t>};</w:t>
        <w:t>struct commlist</w:t>
        <w:tab/>
        <w:t>{</w:t>
        <w:tab/>
        <w:t>int argnum;</w:t>
        <w:tab/>
        <w:tab/>
        <w:tab/>
        <w:tab/>
        <w:tab/>
        <w:t>/*# of args on commandline excluding  CDBUTIL*/</w:t>
        <w:tab/>
        <w:t>char *args[20];</w:t>
        <w:tab/>
        <w:tab/>
        <w:tab/>
        <w:tab/>
        <w:t>/*in-program argument string pointers*/</w:t>
        <w:tab/>
        <w:t>};</w:t>
        <w:t>/*the following defines help in reading the function source code*/</w:t>
        <w:t>#define</w:t>
        <w:tab/>
        <w:t>FUNC</w:t>
        <w:tab/>
        <w:tab/>
        <w:t>files-&gt;args[0]</w:t>
        <w:t>#define</w:t>
        <w:tab/>
        <w:t>DBFILE</w:t>
        <w:tab/>
        <w:tab/>
        <w:t>files-&gt;args[1]</w:t>
        <w:t>#define NDXFILE(x)</w:t>
        <w:tab/>
        <w:t>files-&gt;args[x+1]</w:t>
        <w:t>#define RECNUM</w:t>
        <w:tab/>
        <w:tab/>
        <w:t>files-&gt;args[2]</w:t>
        <w:t>#define PHRASE</w:t>
        <w:tab/>
        <w:tab/>
        <w:t>files-&gt;args[2]</w:t>
        <w:t>#define RANGE</w:t>
        <w:tab/>
        <w:tab/>
        <w:t>files-&gt;args[3]</w:t>
        <w:t>#define SUBMODE</w:t>
        <w:tab/>
        <w:tab/>
        <w:t>files-&gt;args[2]</w:t>
        <w:t>#define TXT</w:t>
        <w:tab/>
        <w:tab/>
        <w:tab/>
        <w:t>files-&gt;args[3]</w:t>
        <w:t>main(argc,argv)</w:t>
        <w:t>int argc;</w:t>
        <w:tab/>
        <w:tab/>
        <w:tab/>
        <w:t>/*number of arguments*/</w:t>
        <w:t>char *argv[];</w:t>
        <w:tab/>
        <w:tab/>
        <w:t>/*argument string pointers*/</w:t>
        <w:tab/>
        <w:t>{</w:t>
        <w:t>struct commlist arglist;</w:t>
        <w:tab/>
        <w:tab/>
        <w:t>/*argument structure*/</w:t>
        <w:t>int loop,count;</w:t>
        <w:tab/>
        <w:tab/>
        <w:tab/>
        <w:tab/>
        <w:tab/>
        <w:t>/*general purpose integer variables*/</w:t>
        <w:t>int function;</w:t>
        <w:tab/>
        <w:tab/>
        <w:tab/>
        <w:tab/>
        <w:tab/>
        <w:t>/*C2DBASE function number*/</w:t>
        <w:t>int fnum;</w:t>
        <w:tab/>
        <w:tab/>
        <w:tab/>
        <w:tab/>
        <w:tab/>
        <w:tab/>
        <w:t>/*DBF file number*/</w:t>
        <w:t>static struct dbinfo db;</w:t>
        <w:tab/>
        <w:tab/>
        <w:t>/*DBASE information structure-must be static*/</w:t>
        <w:t>char *ext=".dbf";</w:t>
        <w:tab/>
        <w:tab/>
        <w:tab/>
        <w:tab/>
        <w:t>/*DBF file extension*/</w:t>
        <w:t>char *path;</w:t>
        <w:tab/>
        <w:tab/>
        <w:tab/>
        <w:tab/>
        <w:tab/>
        <w:tab/>
        <w:t>/*file path name*/</w:t>
        <w:t>char *stpchr();</w:t>
        <w:tab/>
        <w:tab/>
        <w:tab/>
        <w:tab/>
        <w:tab/>
        <w:t>/*Lattice function*/</w:t>
        <w:t>if  ((argc==1)  || (isdigit(argv[1][0]) == 0))</w:t>
        <w:tab/>
        <w:t>{</w:t>
        <w:tab/>
        <w:t>for (loop=0;help[loop] != NULL;loop++)</w:t>
        <w:tab/>
        <w:tab/>
        <w:t>printf("%s\n",help[loop]);</w:t>
        <w:tab/>
        <w:t>exit(0);</w:t>
        <w:tab/>
        <w:t>}</w:t>
        <w:t>for (loop=0;loop&lt;argc-1;loop++)</w:t>
        <w:tab/>
        <w:t>arglist.args[loop]=argv[loop+1];</w:t>
        <w:t xml:space="preserve">arglist.argnum=argc-1; </w:t>
        <w:tab/>
        <w:tab/>
        <w:tab/>
        <w:t>/*program name not included in argument list*/</w:t>
        <w:t>path[0]=NULL;</w:t>
        <w:t>strcat(path,argv[2]);</w:t>
        <w:t>if (stpchr(argv[2],'.') == NULL)</w:t>
        <w:tab/>
        <w:t>/*add DBF extension if not present*/</w:t>
        <w:tab/>
        <w:t>strcat(path,ext);</w:t>
        <w:t>fnum=dbheader(path, &amp;db);       /*fill information structure*/</w:t>
        <w:t xml:space="preserve">if (db.error != 0)            </w:t>
        <w:tab/>
        <w:tab/>
        <w:t>/*check for error*/</w:t>
        <w:t xml:space="preserve">        {</w:t>
        <w:t xml:space="preserve">        switch (db.error)</w:t>
        <w:t xml:space="preserve">                {</w:t>
        <w:t xml:space="preserve">                case 1:</w:t>
        <w:t xml:space="preserve">                        printf("\7Filename MUST have .DBF extension\n");</w:t>
        <w:t xml:space="preserve">                        exit(1); break;</w:t>
        <w:t xml:space="preserve">                case 2:</w:t>
        <w:t xml:space="preserve">                        printf("\7Cannot open %s\n",path);</w:t>
        <w:t xml:space="preserve">                        exit(1); break;</w:t>
        <w:t xml:space="preserve">                case 3:</w:t>
        <w:t xml:space="preserve">                        printf("\7Not a DBASE .DBF file\n");</w:t>
        <w:t xml:space="preserve">                        exit(1); break;</w:t>
        <w:t xml:space="preserve">                case 4:</w:t>
        <w:t xml:space="preserve">                        printf("\7Cannot open associated .DBT file.\n");</w:t>
        <w:t xml:space="preserve">                        exit(1);break;</w:t>
        <w:t xml:space="preserve">                default:</w:t>
        <w:t xml:space="preserve">                        printf("Unknown error code - %d\n",db.error);</w:t>
        <w:t xml:space="preserve">                        exit(1); break;</w:t>
        <w:t xml:space="preserve">                }</w:t>
        <w:t xml:space="preserve">        }</w:t>
        <w:t>stcd_i(argv[1],&amp;function);</w:t>
        <w:tab/>
        <w:tab/>
        <w:t>/*convert decimal string to integer*/</w:t>
        <w:t>switch (function)</w:t>
        <w:tab/>
        <w:t>{</w:t>
        <w:tab/>
        <w:t>case 1:</w:t>
        <w:tab/>
        <w:tab/>
        <w:t>func1(&amp;db,&amp;arglist);break;</w:t>
        <w:tab/>
        <w:t>case 2:</w:t>
        <w:tab/>
        <w:tab/>
        <w:t>func2(&amp;db,&amp;arglist);break;</w:t>
        <w:tab/>
        <w:t>case 3:</w:t>
        <w:tab/>
        <w:tab/>
        <w:t>func3(&amp;db,&amp;arglist);break;</w:t>
        <w:tab/>
        <w:t>case 4:</w:t>
        <w:tab/>
        <w:tab/>
        <w:t>func4(&amp;db,&amp;arglist);break;</w:t>
        <w:tab/>
        <w:t>case 5:</w:t>
        <w:tab/>
        <w:tab/>
        <w:t>func5(&amp;db,&amp;arglist);break;</w:t>
        <w:tab/>
        <w:t>case 6:</w:t>
        <w:tab/>
        <w:tab/>
        <w:t>func6(&amp;db,&amp;arglist);break;</w:t>
        <w:tab/>
        <w:t>case 7:</w:t>
        <w:tab/>
        <w:tab/>
        <w:t>func7(&amp;db,&amp;arglist);break;</w:t>
        <w:tab/>
        <w:t>case 8:</w:t>
        <w:tab/>
        <w:tab/>
        <w:t>func8(&amp;db,&amp;arglist);break;</w:t>
        <w:tab/>
        <w:t>case 9:</w:t>
        <w:tab/>
        <w:tab/>
        <w:t>func9(&amp;db,&amp;arglist);break;</w:t>
        <w:tab/>
        <w:t>default:</w:t>
        <w:tab/>
        <w:tab/>
        <w:t>printf("\7Unknown CDBUTIL function number\n");break;</w:t>
        <w:tab/>
        <w:t>}</w:t>
        <w:t>dbclose(&amp;db);</w:t>
        <w:t>}</w:t>
        <w:t>/**********************************************************************/</w:t>
        <w:t>func1(dbase,files)</w:t>
        <w:tab/>
        <w:tab/>
        <w:tab/>
        <w:t>/*display file information*/</w:t>
        <w:t>struct dbinfo *dbase;</w:t>
        <w:t>struct commlist *files;</w:t>
        <w:t>{</w:t>
        <w:t>int loop;</w:t>
        <w:t>char *stpchr();</w:t>
        <w:tab/>
        <w:tab/>
        <w:tab/>
        <w:tab/>
        <w:t>/*Lattice function*/</w:t>
        <w:t>char *string,*temp;</w:t>
        <w:tab/>
        <w:tab/>
        <w:tab/>
        <w:t>/*general purpose caharacter pointer*/</w:t>
        <w:t>char *path;</w:t>
        <w:tab/>
        <w:tab/>
        <w:tab/>
        <w:tab/>
        <w:tab/>
        <w:t>/*pathname*/</w:t>
        <w:t>char c=0x5c;</w:t>
        <w:tab/>
        <w:tab/>
        <w:tab/>
        <w:tab/>
        <w:t>/*ascii number for '\'*/</w:t>
        <w:t>char *ext=".ndx";</w:t>
        <w:tab/>
        <w:tab/>
        <w:tab/>
        <w:t>/*index extensionto be appended if not present*/</w:t>
        <w:t>for (loop=3;loop&lt;=files-&gt;argnum;loop++)</w:t>
        <w:tab/>
        <w:tab/>
        <w:tab/>
        <w:t>/*process index files*/</w:t>
        <w:tab/>
        <w:t>{</w:t>
        <w:tab/>
        <w:t>if ((string=stpchr(DBFILE,c)) != NULL)</w:t>
        <w:tab/>
        <w:t>/*PATH processing*/</w:t>
        <w:tab/>
        <w:tab/>
        <w:t>{</w:t>
        <w:t xml:space="preserve"> </w:t>
        <w:tab/>
        <w:tab/>
        <w:t>while ((temp=stpchr(string,c)) != NULL)</w:t>
        <w:tab/>
        <w:tab/>
        <w:tab/>
        <w:t xml:space="preserve">string=temp+1; </w:t>
        <w:tab/>
        <w:tab/>
        <w:tab/>
        <w:tab/>
        <w:tab/>
        <w:t>/*find last '\'*/</w:t>
        <w:tab/>
        <w:tab/>
        <w:t>stccpy(path,DBFILE,(string-DBFILE+1));</w:t>
        <w:tab/>
        <w:tab/>
        <w:t>}</w:t>
        <w:tab/>
        <w:t>strcat(path,NDXFILE(loop-2));</w:t>
        <w:tab/>
        <w:t>if (stpchr(path,'.') == NULL)</w:t>
        <w:tab/>
        <w:tab/>
        <w:t>strcat(path,ext);</w:t>
        <w:tab/>
        <w:t>ndxread(dbase,path);</w:t>
        <w:tab/>
        <w:t>/*test for errors*/</w:t>
        <w:tab/>
        <w:t>if (dbase-&gt;error !=0)</w:t>
        <w:tab/>
        <w:tab/>
        <w:t>{</w:t>
        <w:tab/>
        <w:tab/>
        <w:t>switch (dbase-&gt;error)</w:t>
        <w:tab/>
        <w:tab/>
        <w:tab/>
        <w:t>{</w:t>
        <w:tab/>
        <w:tab/>
        <w:tab/>
        <w:t>case 1:</w:t>
        <w:tab/>
        <w:tab/>
        <w:tab/>
        <w:tab/>
        <w:t>printf("\7Index file must have .NDX extension\n");</w:t>
        <w:tab/>
        <w:tab/>
        <w:tab/>
        <w:tab/>
        <w:t>exit(1);break;</w:t>
        <w:tab/>
        <w:tab/>
        <w:tab/>
        <w:t>case 2:</w:t>
        <w:tab/>
        <w:tab/>
        <w:tab/>
        <w:tab/>
        <w:t>printf("\7Cannot open %s\n",path);</w:t>
        <w:tab/>
        <w:tab/>
        <w:tab/>
        <w:tab/>
        <w:t>exit(1);break;</w:t>
        <w:tab/>
        <w:tab/>
        <w:tab/>
        <w:t>case 3:</w:t>
        <w:tab/>
        <w:tab/>
        <w:tab/>
        <w:tab/>
        <w:t>printf("\7Wrong index file for database being used\n");</w:t>
        <w:tab/>
        <w:tab/>
        <w:tab/>
        <w:tab/>
        <w:t>exit(1);break;</w:t>
        <w:tab/>
        <w:tab/>
        <w:tab/>
        <w:t>default:</w:t>
        <w:tab/>
        <w:tab/>
        <w:tab/>
        <w:tab/>
        <w:t>printf("\7Unknown ndxread error code-%d\n",dbase-&gt;error);</w:t>
        <w:tab/>
        <w:tab/>
        <w:tab/>
        <w:tab/>
        <w:t>exit(1);break;</w:t>
        <w:tab/>
        <w:tab/>
        <w:tab/>
        <w:t>}</w:t>
        <w:tab/>
        <w:tab/>
        <w:t>}</w:t>
        <w:tab/>
        <w:t>}</w:t>
        <w:t>dbstat(dbase);</w:t>
        <w:tab/>
        <w:tab/>
        <w:tab/>
        <w:t>/*display files information*/</w:t>
        <w:t>}</w:t>
        <w:t>/**********************************************************************/</w:t>
        <w:t>func2(dbase,files)</w:t>
        <w:tab/>
        <w:tab/>
        <w:tab/>
        <w:tab/>
        <w:tab/>
        <w:t>/*unfiltered record count to screen*/</w:t>
        <w:t>struct dbinfo *dbase;</w:t>
        <w:t>struct commlist *files;</w:t>
        <w:t>{</w:t>
        <w:t>printf("%ld records in %s\n",dbase-&gt;info.quan,dbase-&gt;filname);</w:t>
        <w:t>}</w:t>
        <w:t>/**********************************************************************/</w:t>
        <w:t>func3(dbase,files)</w:t>
        <w:t>struct dbinfo *dbase;</w:t>
        <w:t>struct commlist *files;</w:t>
        <w:t>{</w:t>
        <w:t>char count[10];</w:t>
        <w:tab/>
        <w:tab/>
        <w:tab/>
        <w:tab/>
        <w:tab/>
        <w:tab/>
        <w:t>/*string of record count*/</w:t>
        <w:t>char c=0x5c;</w:t>
        <w:tab/>
        <w:tab/>
        <w:tab/>
        <w:tab/>
        <w:tab/>
        <w:tab/>
        <w:t>/*ascii number for '\'*/</w:t>
        <w:t>char *string,*temp;</w:t>
        <w:tab/>
        <w:tab/>
        <w:tab/>
        <w:tab/>
        <w:tab/>
        <w:t>/*general purpose string variables*/</w:t>
        <w:t>char path[35];</w:t>
        <w:tab/>
        <w:tab/>
        <w:tab/>
        <w:tab/>
        <w:tab/>
        <w:tab/>
        <w:tab/>
        <w:t>/*directory to write .MEM file*/</w:t>
        <w:t>char *stpchr();</w:t>
        <w:tab/>
        <w:tab/>
        <w:tab/>
        <w:tab/>
        <w:tab/>
        <w:tab/>
        <w:t>/*Lattice function*/</w:t>
        <w:t>stci_d(count,(int)(dbase-&gt;info.quan),10);</w:t>
        <w:tab/>
        <w:t>/*convert record number to string*/</w:t>
        <w:t>if ((string=stpchr(DBFILE,c)) != NULL)</w:t>
        <w:tab/>
        <w:t>/*PATH processing*/</w:t>
        <w:tab/>
        <w:t>{</w:t>
        <w:tab/>
        <w:t>while ((temp=stpchr(string,c)) != NULL)</w:t>
        <w:tab/>
        <w:tab/>
        <w:t xml:space="preserve">string=temp+1; </w:t>
        <w:tab/>
        <w:tab/>
        <w:tab/>
        <w:tab/>
        <w:tab/>
        <w:t>/*find last '\'*/</w:t>
        <w:tab/>
        <w:t>stccpy(path,DBFILE,(string-DBFILE));</w:t>
        <w:tab/>
        <w:t>}</w:t>
        <w:t>pass(count,path);</w:t>
        <w:t>}</w:t>
        <w:t>/**********************************************************************/</w:t>
        <w:t>func4(dbase,files)</w:t>
        <w:tab/>
        <w:tab/>
        <w:tab/>
        <w:tab/>
        <w:t>/* record listing*/</w:t>
        <w:t>struct dbinfo *dbase;</w:t>
        <w:t>struct commlist *files;</w:t>
        <w:t>{</w:t>
        <w:t>char *range;</w:t>
        <w:t>long start,end,strtol();</w:t>
        <w:t>char *string,*record,*stpchr();</w:t>
        <w:t>char *temp;</w:t>
        <w:t xml:space="preserve">if ((files-&gt;argnum &lt; 3) || (isdigit(files-&gt;args[2][0]) == 0))  </w:t>
        <w:tab/>
        <w:t>{start=1L;</w:t>
        <w:tab/>
        <w:t>end=dbase-&gt;info.quan;}</w:t>
        <w:tab/>
        <w:t>/*no range specified,do all records*/</w:t>
        <w:t xml:space="preserve">  else</w:t>
        <w:tab/>
        <w:t>{</w:t>
        <w:tab/>
        <w:t>range=files-&gt;args[2];</w:t>
        <w:tab/>
        <w:t>string=stpchr(range,'-');</w:t>
        <w:tab/>
        <w:t>strxlf(record,range,(string-range));</w:t>
        <w:tab/>
        <w:t>start=strtol(record,&amp;temp,10);</w:t>
        <w:tab/>
        <w:t>strxrt(record,range,strlen(range)-(string-range+1));</w:t>
        <w:tab/>
        <w:t>end=strtol(record,&amp;temp,10);</w:t>
        <w:tab/>
        <w:t>}</w:t>
        <w:t>reclist(dbase,start,end);</w:t>
        <w:t>}</w:t>
        <w:t>/**********************************************************************/</w:t>
        <w:t>func5(dbase,files)</w:t>
        <w:t>struct dbinfo *dbase;</w:t>
        <w:t>struct commlist *files;</w:t>
        <w:t>{</w:t>
        <w:t>char *memoread();</w:t>
        <w:tab/>
        <w:tab/>
        <w:tab/>
        <w:tab/>
        <w:t>/*C2DBASE function*/</w:t>
        <w:t>char *memotext;</w:t>
        <w:tab/>
        <w:tab/>
        <w:tab/>
        <w:tab/>
        <w:tab/>
        <w:t>/*text pointer*/</w:t>
        <w:t>char *memoname;</w:t>
        <w:tab/>
        <w:tab/>
        <w:tab/>
        <w:tab/>
        <w:tab/>
        <w:t>/*name of memo field*/</w:t>
        <w:t>char *stpchr();</w:t>
        <w:tab/>
        <w:tab/>
        <w:tab/>
        <w:tab/>
        <w:tab/>
        <w:t>/*Lattice function*/</w:t>
        <w:t>long rec,start,end;</w:t>
        <w:tab/>
        <w:tab/>
        <w:tab/>
        <w:tab/>
        <w:t>/*record numbers*/</w:t>
        <w:t>int fieldspace;</w:t>
        <w:tab/>
        <w:tab/>
        <w:tab/>
        <w:tab/>
        <w:tab/>
        <w:t>/*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mo text*/</w:t>
        <w:t>int count;</w:t>
        <w:tab/>
        <w:tab/>
        <w:tab/>
        <w:tab/>
        <w:tab/>
        <w:tab/>
        <w:t>/*general purpose integer variable*/</w:t>
        <w:t>long strtol();</w:t>
        <w:tab/>
        <w:tab/>
        <w:tab/>
        <w:tab/>
        <w:tab/>
        <w:t>/*Lattice function*/</w:t>
        <w:t>char *temp,*record;</w:t>
        <w:t>for (count=0; count&lt;dbase-&gt;fieldnum; count++)  /*check that there is a memo field*/</w:t>
        <w:t xml:space="preserve">        {</w:t>
        <w:t xml:space="preserve">        if (dbase-&gt;field[count].type == 'M')</w:t>
        <w:t xml:space="preserve">                memoname=dbase-&gt;field[count].name;</w:t>
        <w:tab/>
        <w:tab/>
        <w:t>}</w:t>
        <w:t>memoread(dbase,1L);              /*see if this function returns an error*/</w:t>
        <w:t>if ( (dbase-&gt;error == 1) || (dbase-&gt;error == 2) ) /*no memo fields to be read*/</w:t>
        <w:t xml:space="preserve">        {</w:t>
        <w:t xml:space="preserve">        printf("No memo field in this database\n");</w:t>
        <w:t xml:space="preserve">        exit(1);</w:t>
        <w:tab/>
        <w:tab/>
        <w:t>}</w:t>
        <w:t>if (stpchr(RECNUM,'+') !=NULL)</w:t>
        <w:tab/>
        <w:t>{</w:t>
        <w:tab/>
        <w:t>start=strtol(RECNUM,&amp;memotext,10);</w:t>
        <w:tab/>
        <w:tab/>
        <w:t>/*record specified*/</w:t>
        <w:tab/>
        <w:t>end=dbase-&gt;info.quan;</w:t>
        <w:tab/>
        <w:t>}</w:t>
        <w:t xml:space="preserve">  else</w:t>
        <w:tab/>
        <w:t>{</w:t>
        <w:tab/>
        <w:t>if ((temp=stpchr(RECNUM,'-')) != NULL)</w:t>
        <w:tab/>
        <w:tab/>
        <w:t>{</w:t>
        <w:tab/>
        <w:tab/>
        <w:t>if (strlen(RECNUM) &gt; (temp-RECNUM+1))</w:t>
        <w:tab/>
        <w:tab/>
        <w:tab/>
        <w:tab/>
        <w:t>/*range specified*/</w:t>
        <w:tab/>
        <w:tab/>
        <w:tab/>
        <w:t>{</w:t>
        <w:tab/>
        <w:tab/>
        <w:tab/>
        <w:t>strxlf(record,RECNUM,(RECNUM - temp));</w:t>
        <w:tab/>
        <w:tab/>
        <w:tab/>
        <w:t>start=strtol(record,&amp;memotext,10);</w:t>
        <w:tab/>
        <w:tab/>
        <w:tab/>
        <w:t>strxrt(record,RECNUM,strlen(RECNUM)-(temp-RECNUM+1));</w:t>
        <w:tab/>
        <w:tab/>
        <w:tab/>
        <w:t>end=strtol(record,&amp;memotext,10);</w:t>
        <w:tab/>
        <w:tab/>
        <w:tab/>
        <w:t>}</w:t>
        <w:tab/>
        <w:tab/>
        <w:t xml:space="preserve">  else</w:t>
        <w:tab/>
        <w:tab/>
        <w:tab/>
        <w:t>{</w:t>
        <w:tab/>
        <w:tab/>
        <w:tab/>
        <w:t>start=0L;</w:t>
        <w:tab/>
        <w:tab/>
        <w:tab/>
        <w:t>end=strtol(RECNUM,&amp;memotext,10);</w:t>
        <w:tab/>
        <w:tab/>
        <w:tab/>
        <w:t>}</w:t>
        <w:tab/>
        <w:tab/>
        <w:t>}</w:t>
        <w:tab/>
        <w:t xml:space="preserve">  else</w:t>
        <w:tab/>
        <w:tab/>
        <w:t>{</w:t>
        <w:tab/>
        <w:tab/>
        <w:t>start=strtol(RECNUM,&amp;memotext,10);</w:t>
        <w:tab/>
        <w:tab/>
        <w:t>end=start;</w:t>
        <w:tab/>
        <w:tab/>
        <w:t>}</w:t>
        <w:tab/>
        <w:t>}</w:t>
        <w:t>for (rec=start;rec&lt;=end;rec++)</w:t>
        <w:tab/>
        <w:t>{</w:t>
        <w:tab/>
        <w:t>memotext=memoread(dbase,rec);</w:t>
        <w:tab/>
        <w:t>if ((dbase-&gt;error == 0) || (dbase-&gt;error == 5))</w:t>
        <w:tab/>
        <w:tab/>
        <w:t>{</w:t>
        <w:tab/>
        <w:tab/>
        <w:t>printf("\n***%s for record %ld***\n",memoname,rec);</w:t>
        <w:tab/>
        <w:tab/>
        <w:t>fieldspace=strlen(memotext);</w:t>
        <w:tab/>
        <w:tab/>
        <w:t>for (count=0;count&lt;fieldspace;count++)</w:t>
        <w:tab/>
        <w:tab/>
        <w:tab/>
        <w:t>bdos(6,memotext[count]);</w:t>
        <w:tab/>
        <w:tab/>
        <w:t>printf("\n");</w:t>
        <w:tab/>
        <w:tab/>
        <w:t>if (dbase-&gt;error == 5)</w:t>
        <w:tab/>
        <w:tab/>
        <w:tab/>
        <w:t>printf("Display truncated.Memo text longer than 2048 characters\n");</w:t>
        <w:tab/>
        <w:tab/>
        <w:t>}</w:t>
        <w:tab/>
        <w:t xml:space="preserve">  else</w:t>
        <w:tab/>
        <w:tab/>
        <w:t>{</w:t>
        <w:tab/>
        <w:tab/>
        <w:t>switch (dbase-&gt;error)</w:t>
        <w:tab/>
        <w:tab/>
        <w:tab/>
        <w:t>{</w:t>
        <w:tab/>
        <w:tab/>
        <w:tab/>
        <w:t>case 3:</w:t>
        <w:tab/>
        <w:tab/>
        <w:tab/>
        <w:tab/>
        <w:t>printf("no memo text for record %ld\n",rec);break;</w:t>
        <w:tab/>
        <w:tab/>
        <w:tab/>
        <w:t>case 4:</w:t>
        <w:tab/>
        <w:tab/>
        <w:tab/>
        <w:tab/>
        <w:t>printf("error reading .DBT file\n");break;</w:t>
        <w:tab/>
        <w:tab/>
        <w:tab/>
        <w:t>default:</w:t>
        <w:tab/>
        <w:tab/>
        <w:tab/>
        <w:tab/>
        <w:t>printf("Unknown memoread error -#%d\n",dbase-&gt;error);</w:t>
        <w:tab/>
        <w:tab/>
        <w:tab/>
        <w:tab/>
        <w:t>break;</w:t>
        <w:tab/>
        <w:tab/>
        <w:tab/>
        <w:t>}</w:t>
        <w:tab/>
        <w:tab/>
        <w:t>}</w:t>
        <w:tab/>
        <w:t>}</w:t>
        <w:t>}</w:t>
        <w:t>/**********************************************************************/</w:t>
        <w:t>func6(dbase,files)</w:t>
        <w:t>struct dbinfo *dbase;</w:t>
        <w:t>struct commlist *files;</w:t>
        <w:t>{</w:t>
        <w:t>char *memoread();</w:t>
        <w:t>long rec,start,end;</w:t>
        <w:tab/>
        <w:tab/>
        <w:tab/>
        <w:tab/>
        <w:t>/*record numbers*/</w:t>
        <w:t>char *temp,*string,*record;</w:t>
        <w:tab/>
        <w:tab/>
        <w:t>/*general purpose string variable*/</w:t>
        <w:t>char *stpchr();</w:t>
        <w:t>long strtol();</w:t>
        <w:tab/>
        <w:tab/>
        <w:tab/>
        <w:tab/>
        <w:tab/>
        <w:t>/*Lattice function*/</w:t>
        <w:t>int find,found=FALSE;</w:t>
        <w:tab/>
        <w:tab/>
        <w:tab/>
        <w:t>/*find status of textfind function*/</w:t>
        <w:t>int loop,count;</w:t>
        <w:t>memoread(dbase,1L);              /*see if this function returns an error*/</w:t>
        <w:t>if ( (dbase-&gt;error == 1) || (dbase-&gt;error == 2) ) /*no memo fields to be read*/</w:t>
        <w:t xml:space="preserve">        {</w:t>
        <w:t xml:space="preserve">        printf("No memo field in this database\n");</w:t>
        <w:t xml:space="preserve">        exit(1);</w:t>
        <w:tab/>
        <w:tab/>
        <w:t>}</w:t>
        <w:t>count=strlen(PHRASE);</w:t>
        <w:t>for (loop=0;loop&lt;count;loop++)</w:t>
        <w:tab/>
        <w:t>{</w:t>
        <w:tab/>
        <w:t>if (PHRASE[loop] == '_')</w:t>
        <w:tab/>
        <w:tab/>
        <w:t>PHRASE[loop] = 0x20;</w:t>
        <w:tab/>
        <w:t>}</w:t>
        <w:t xml:space="preserve">if ((files-&gt;argnum &lt; 4) || (isdigit(RANGE[0]) == 0)) </w:t>
        <w:tab/>
        <w:t>/*no range specified*/</w:t>
        <w:tab/>
        <w:t>{start=1L;</w:t>
        <w:tab/>
        <w:t>end=dbase-&gt;info.quan;}</w:t>
        <w:t xml:space="preserve">  else</w:t>
        <w:tab/>
        <w:t>{</w:t>
        <w:tab/>
        <w:tab/>
        <w:tab/>
        <w:tab/>
        <w:tab/>
        <w:tab/>
        <w:tab/>
        <w:tab/>
        <w:tab/>
        <w:tab/>
        <w:tab/>
        <w:tab/>
        <w:tab/>
        <w:t>/*range given*/</w:t>
        <w:tab/>
        <w:t>string=stpchr(RANGE,'-');</w:t>
        <w:tab/>
        <w:t>strxlf(record,RANGE,(string-RANGE));</w:t>
        <w:tab/>
        <w:t>start=strtol(record,&amp;temp,10);</w:t>
        <w:tab/>
        <w:t>strxrt(record,RANGE,strlen(RANGE)-(string-RANGE+1));</w:t>
        <w:tab/>
        <w:t>end=strtol(record,&amp;temp,10);</w:t>
        <w:tab/>
        <w:t>}</w:t>
        <w:t>printf("search for %s\n",PHRASE);</w:t>
        <w:t>for (rec=start;rec&lt;=end;rec++)</w:t>
        <w:tab/>
        <w:t>{</w:t>
        <w:tab/>
        <w:t>find=textfind(dbase,rec,PHRASE);</w:t>
        <w:tab/>
        <w:t>switch (find)</w:t>
        <w:tab/>
        <w:tab/>
        <w:t>{</w:t>
        <w:tab/>
        <w:tab/>
        <w:t>case 1:</w:t>
        <w:tab/>
        <w:tab/>
        <w:tab/>
        <w:t>found=TRUE;</w:t>
        <w:tab/>
        <w:tab/>
        <w:tab/>
        <w:t>printf("\nRecord %ld ",rec);</w:t>
        <w:tab/>
        <w:tab/>
        <w:tab/>
        <w:t>break;</w:t>
        <w:tab/>
        <w:tab/>
        <w:t>case 0:</w:t>
        <w:tab/>
        <w:tab/>
        <w:tab/>
        <w:t>printf(".");break;</w:t>
        <w:tab/>
        <w:tab/>
        <w:t>case -1:</w:t>
        <w:tab/>
        <w:tab/>
        <w:tab/>
        <w:t>if (dbase-&gt;error == 2)</w:t>
        <w:tab/>
        <w:tab/>
        <w:tab/>
        <w:tab/>
        <w:t>{</w:t>
        <w:tab/>
        <w:tab/>
        <w:tab/>
        <w:tab/>
        <w:t>printf("Error- search string is NULL\n");</w:t>
        <w:tab/>
        <w:tab/>
        <w:tab/>
        <w:tab/>
        <w:t>exit(1);</w:t>
        <w:tab/>
        <w:tab/>
        <w:tab/>
        <w:tab/>
        <w:t>}</w:t>
        <w:tab/>
        <w:tab/>
        <w:tab/>
        <w:t xml:space="preserve">  else</w:t>
        <w:tab/>
        <w:tab/>
        <w:tab/>
        <w:tab/>
        <w:t>{</w:t>
        <w:tab/>
        <w:tab/>
        <w:tab/>
        <w:tab/>
        <w:t>if (dbase-&gt;error == 3)</w:t>
        <w:tab/>
        <w:tab/>
        <w:tab/>
        <w:tab/>
        <w:tab/>
        <w:t>printf("Error reading .DBT file.\n");</w:t>
        <w:tab/>
        <w:tab/>
        <w:tab/>
        <w:tab/>
        <w:t>}</w:t>
        <w:tab/>
        <w:tab/>
        <w:tab/>
        <w:t>break;</w:t>
        <w:tab/>
        <w:tab/>
        <w:t>default:</w:t>
        <w:tab/>
        <w:tab/>
        <w:tab/>
        <w:t>printf("Unknown error\n"); break;</w:t>
        <w:tab/>
        <w:tab/>
        <w:t>}</w:t>
        <w:tab/>
        <w:t>}</w:t>
        <w:t>printf("\n");</w:t>
        <w:t>}</w:t>
        <w:t>/**********************************************************************/</w:t>
        <w:t>func7(dbase,files)</w:t>
        <w:t>struct dbinfo *dbase;</w:t>
        <w:t>struct commlist *files;</w:t>
        <w:t>{</w:t>
        <w:t>unsigned memoadd();</w:t>
        <w:tab/>
        <w:tab/>
        <w:tab/>
        <w:tab/>
        <w:t>/*C2DBASE function*/</w:t>
        <w:t>static long rec;</w:t>
        <w:tab/>
        <w:tab/>
        <w:tab/>
        <w:tab/>
        <w:t>/*record number*/</w:t>
        <w:t>long strtol();</w:t>
        <w:tab/>
        <w:tab/>
        <w:tab/>
        <w:tab/>
        <w:tab/>
        <w:t>/*Lattice function*/</w:t>
        <w:t>char *stpchr();</w:t>
        <w:tab/>
        <w:tab/>
        <w:tab/>
        <w:tab/>
        <w:tab/>
        <w:t>/*Lattice function*/</w:t>
        <w:t>struct DISKTABLE text;</w:t>
        <w:tab/>
        <w:tab/>
        <w:tab/>
        <w:t>/*structure for Greenleaf function 'dos2delete*/</w:t>
        <w:tab/>
        <w:tab/>
        <w:tab/>
        <w:tab/>
        <w:tab/>
        <w:tab/>
        <w:tab/>
        <w:tab/>
        <w:t>/*found in disk.h header*/</w:t>
        <w:t>rec=strtol(RECNUM);</w:t>
        <w:t>if (stpchr(TXT,'.') ==NULL)</w:t>
        <w:tab/>
        <w:tab/>
        <w:t>/* test for proper arguments*/</w:t>
        <w:tab/>
        <w:t>{printf("\7Command line error\n");</w:t>
        <w:tab/>
        <w:t>exit(1);}</w:t>
        <w:t>if (memoadd(dbase,rec,TXT) == -1)</w:t>
        <w:tab/>
        <w:t>{</w:t>
        <w:tab/>
        <w:t>switch (dbase-&gt;error)</w:t>
        <w:tab/>
        <w:tab/>
        <w:t>{</w:t>
        <w:tab/>
        <w:tab/>
        <w:t>case 0:</w:t>
        <w:tab/>
        <w:tab/>
        <w:tab/>
        <w:t>break;</w:t>
        <w:tab/>
        <w:tab/>
        <w:t>case 1:</w:t>
        <w:tab/>
        <w:tab/>
        <w:tab/>
        <w:t>printf("\7Record does not have a memo field.\n");</w:t>
        <w:tab/>
        <w:t>break;</w:t>
        <w:tab/>
        <w:tab/>
        <w:t>case 2:</w:t>
        <w:tab/>
        <w:tab/>
        <w:tab/>
        <w:t>printf("\7Cannot open %s\n",TXT);</w:t>
        <w:tab/>
        <w:t>break;</w:t>
        <w:tab/>
        <w:tab/>
        <w:t>case 3:</w:t>
        <w:tab/>
        <w:tab/>
        <w:tab/>
        <w:t>printf("\7Cannot re-open .DBT file\n");</w:t>
        <w:tab/>
        <w:t>break;</w:t>
        <w:tab/>
        <w:tab/>
        <w:t>default:</w:t>
        <w:tab/>
        <w:tab/>
        <w:tab/>
        <w:t>printf("\7Unknown error\n");</w:t>
        <w:tab/>
        <w:t>break;</w:t>
        <w:tab/>
        <w:tab/>
        <w:t>}</w:t>
        <w:tab/>
        <w:t>}</w:t>
        <w:t xml:space="preserve">  else</w:t>
        <w:tab/>
        <w:t>{</w:t>
        <w:tab/>
        <w:t>if ((files-&gt;args[4] == "del") || (files-&gt;args[4]=="DEL"))</w:t>
        <w:tab/>
        <w:tab/>
        <w:t>{</w:t>
        <w:tab/>
        <w:tab/>
        <w:t>text.string=TXT;</w:t>
        <w:tab/>
        <w:tab/>
        <w:t>dos2delete(&amp;text);</w:t>
        <w:tab/>
        <w:tab/>
        <w:tab/>
        <w:t>/*delete text file*/</w:t>
        <w:tab/>
        <w:tab/>
        <w:t>}</w:t>
        <w:tab/>
        <w:t>}</w:t>
        <w:t>}</w:t>
        <w:t>/**********************************************************************/</w:t>
        <w:t>func8(dbase,files)</w:t>
        <w:t>struct dbinfo *dbase;</w:t>
        <w:t>struct commlist *files;</w:t>
        <w:t>{</w:t>
        <w:t>onoffdbt(dbase,SUBMODE);</w:t>
        <w:t>}</w:t>
        <w:t>/**********************************************************************/</w:t>
        <w:t>func9(dbase,files)</w:t>
        <w:t>struct dbinfo *dbase;</w:t>
        <w:t>struct commlist *files;</w:t>
        <w:t>{</w:t>
        <w:t>if (dbtpack(dbase) != 0)</w:t>
        <w:tab/>
        <w:t>{</w:t>
        <w:tab/>
        <w:t>switch (dbase-&gt;error)</w:t>
        <w:tab/>
        <w:tab/>
        <w:t>{</w:t>
        <w:tab/>
        <w:tab/>
        <w:t>case 1:</w:t>
        <w:tab/>
        <w:tab/>
        <w:tab/>
        <w:t>printf("\7Database has no .DBT file\n");</w:t>
        <w:tab/>
        <w:t>break;</w:t>
        <w:tab/>
        <w:tab/>
        <w:t>case 2:</w:t>
        <w:tab/>
        <w:tab/>
        <w:tab/>
        <w:t>printf("\7Cannot open original .DBT file\n");</w:t>
        <w:tab/>
        <w:t>break;</w:t>
        <w:tab/>
        <w:tab/>
        <w:t>case 3:</w:t>
        <w:tab/>
        <w:tab/>
        <w:tab/>
        <w:t>printf("\7Cannot create new .DBT file\n");</w:t>
        <w:tab/>
        <w:t>break;</w:t>
        <w:tab/>
        <w:tab/>
        <w:t>case 4:</w:t>
        <w:tab/>
        <w:tab/>
        <w:tab/>
        <w:t>Printf("\7Error writing to new .DBT file\n");</w:t>
        <w:tab/>
        <w:t>break;</w:t>
        <w:tab/>
        <w:tab/>
        <w:t>case 5:</w:t>
        <w:tab/>
        <w:tab/>
        <w:tab/>
        <w:t>printf("\7Error updating .DBF file\n");</w:t>
        <w:tab/>
        <w:tab/>
        <w:t>break;</w:t>
        <w:tab/>
        <w:tab/>
        <w:t>default:</w:t>
        <w:tab/>
        <w:tab/>
        <w:tab/>
        <w:t>printf("\7Unknown DBTPACK error code\n");</w:t>
        <w:tab/>
        <w:t>break;</w:t>
        <w:tab/>
        <w:tab/>
        <w:t>}</w:t>
        <w:tab/>
        <w:t>}</w:t>
        <w:t>}</w:t>
        <w:t xml:space="preserve">        </w:t>
        <w:tab/>
        <w:t>CDBUTIL.PRC FOR DBASE III</w:t>
        <w:t>EXPLANATION</w:t>
        <w:t xml:space="preserve">        This .PRC  illustrates how to  make DBASE  III sub-programs that</w:t>
        <w:t>make  the C2DBASE functions available to  DBASE.   To use this  file you</w:t>
        <w:t>must use the SET PROCEDURE TO  command to  tell  DBASE to  search it for</w:t>
        <w:t>called procedures,  and the CDBUTIL.EXE program must  be  in the current</w:t>
        <w:t>directory or in one of the directories specified by the PATH.  Once this</w:t>
        <w:t>is done,  the procedures in this file may be called just as if  the were</w:t>
        <w:t>.PRG files on disk.</w:t>
        <w:t xml:space="preserve">        This  set  of  sub-programs  are  only  meant  for  illustration</w:t>
        <w:t>purposes only,  although you may find  them  superficially  useful. They</w:t>
        <w:t>demonstrate  one  way  the  C  programs  you  create  using  the C2DBASE</w:t>
        <w:t>functions may interface to DBASE III.</w:t>
        <w:t xml:space="preserve">        Examine the file listings  of both CDBUTIL.PRC and  CDBUTIL.C to</w:t>
        <w:t>get a better idea as to how to  interface to the  C2DBASE functions from</w:t>
        <w:t>both inside and outside of DBASE III.  (The .PRC may only be used inside</w:t>
        <w:t>DBASE and is only used to evok the real proogram, CDBUTIL.EXE, which may</w:t>
        <w:t>also be used  outside of  DBASE.)  Please note that if you  are going to</w:t>
        <w:t>recompile the source code for CDBUTIL.C, the directory references in the</w:t>
        <w:t>.PRC and .C files are specific to the COMPUSCAN hard  disk.  They should</w:t>
        <w:t>be changed to reflect your system.   Also, since the source for both the</w:t>
        <w:t>CDBUTIL.C and CDBUTIL.PRC are  available  to  you,  you  may  modify the</w:t>
        <w:t>programs to suit your specific needs.   One thing you must not change is</w:t>
        <w:t>the credits.   All  references to Lee Mowatt  and COMPUSCAN  must remain</w:t>
        <w:t>untouched.</w:t>
        <w:t xml:space="preserve">        </w:t>
        <w:t xml:space="preserve">        The best  way to  use CDBUTIL.PRC is  to  reserve  a  few memory</w:t>
        <w:t>variables  devoted to  the arguments required  by  the  procedures. Each</w:t>
        <w:t>procedure requires  certain arguments,  which  may  be  easily specified</w:t>
        <w:t>using  memory  variables.   The arguments required mimick  the CDBUTIL.C</w:t>
        <w:t>modes,  so  if  you reserve memory  variables called  DBFFILE, RECRANGE,</w:t>
        <w:t>PHRASE, etc, it becomes very easy to say DO RECCOUNT WITH DBFFILE, or DO</w:t>
        <w:t>STRFIND WITH DBFFILE,PHRASE,RECRANGE.   Of course, you must assign these</w:t>
        <w:t>variables to the proper text before you use them in this way. It will be</w:t>
        <w:t>necessary to read the DBASE III manual if what  is being said here  is a</w:t>
        <w:t>little confusing to you.  Also being familiar with the CDBUTIL.EXE modes</w:t>
        <w:t>with help a lot in  using this  functions inside of DBASE  III.  Further</w:t>
        <w:t>insight  into  the arguments passed  will  be  had by  understanding the</w:t>
        <w:t>calling statements for that program.</w:t>
        <w:t xml:space="preserve">        </w:t>
        <w:t xml:space="preserve">        From  inside  of  DBASE the following  procedures  are available</w:t>
        <w:t>after the SET PROCEDURE TO statement is executed;</w:t>
        <w:t xml:space="preserve">        </w:t>
        <w:t xml:space="preserve">        RECCOUNT -  This procedure simply displays the unfiltered record</w:t>
        <w:t>count  of  the  specified  database.   It  must  be  passed  a parameter</w:t>
        <w:t>containing a valid .DBF filename.  (i.e. DO RECCOUNT WITH "\direct\file"</w:t>
        <w:t>or DO RECCOUNT WITH DBFFILE).</w:t>
        <w:t xml:space="preserve">        MEMCOUNT -  This procedure puts the unfiltered record count in a</w:t>
        <w:t>memory  variable called MEMCOUNT.   Its arguments are the  .DBF filename</w:t>
        <w:t>(see RECCOUNT)  and the memory variable that  will be used  to store the</w:t>
        <w:t>count.   (i.e.   DO MEMCOUNT WITH DBFFILE, &lt;MEMVAR&gt;, where &lt;MEMVAR&gt; is a</w:t>
        <w:t>memory variable of the user's choice.)</w:t>
        <w:t xml:space="preserve">        MEMDISP -  Displays the memo  field for  the  specified records.</w:t>
        <w:t>Its  first argument  is  DBFFILE,  while its second  argument  must be a</w:t>
        <w:t>string representing a valid record  number,  record range,or starting or</w:t>
        <w:t>ending record number.  This procedure is particularly useful if you wish</w:t>
        <w:t>to  view  the memo  field in  a format  that  is not  supported by DBASE</w:t>
        <w:t>III.See  the documentation on  CDBUTIL.C  mode  5  for  a  more complete</w:t>
        <w:t xml:space="preserve">description of these arguments. </w:t>
        <w:t xml:space="preserve">        STRFIND  -  This  procedure  duplicates  CDBUTIL.C  mode  6.  It</w:t>
        <w:t>requires 3 parameters, DBFFILE, PHRASE, and RECRANGE.</w:t>
        <w:t xml:space="preserve">        </w:t>
        <w:t xml:space="preserve">        WARNING:  When CDBUTIL performs an operation on a file, the file</w:t>
        <w:t>it is operating on the is file that is presently stored on disk, NOT THE</w:t>
        <w:t>FILE STORED  IN MEMORY.   If you have  made changes or additions  to the</w:t>
        <w:t>file  in  memory,  write it out to disk using the USE  or  COPY commands</w:t>
        <w:t>before using a CDBUTIL function.</w:t>
        <w:t xml:space="preserve"> PROGRAM</w:t>
        <w:t xml:space="preserve"> *****************</w:t>
        <w:t xml:space="preserve"> PROCEDURE RECOUNT</w:t>
        <w:t xml:space="preserve"> *****************</w:t>
        <w:t xml:space="preserve"> *THIS PROCEDURE PROVIDES A FAST ALTERNATIVE TO DBASE'S COUNT  COMMAND.  iT GIVES</w:t>
        <w:t xml:space="preserve"> *AN UNFILTERED COUNT OF THE NUMBER OF RECORD IN A .DBF FILE.  (NORMALLY, YOU CAN</w:t>
        <w:t xml:space="preserve"> *HIDE CERTAIN RECORDS FROM  DBASE BY  USING THE 'SET  FILTER  TO'  COMMAND. THIS</w:t>
        <w:t xml:space="preserve"> *WOULD CHANGE THE RECORD COUNT. THIS PROCEDURE INCLUDES THOSE HIDDEN RECORDS.)</w:t>
        <w:t xml:space="preserve">   PARAMETERS FILE</w:t>
        <w:t xml:space="preserve">   RUN CDBUTIL.EXE 2 &amp;FILE</w:t>
        <w:t xml:space="preserve"> RETURN</w:t>
        <w:t xml:space="preserve"> </w:t>
        <w:t xml:space="preserve"> ******************</w:t>
        <w:t xml:space="preserve"> PROCEDURE MEMCOUNT</w:t>
        <w:t xml:space="preserve"> ******************</w:t>
        <w:t xml:space="preserve"> *THIS PROCEDURE IS THE SAME AS RECOUNT,  EXCEPT THAT THE RECORD  COUNT IS PASSED</w:t>
        <w:t xml:space="preserve"> *TO A USER SPECIFI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  <w:t xml:space="preserve">   PARAMETERS FILE,RCOUNT</w:t>
        <w:t xml:space="preserve">   RUN CDBUTIL.EXE 3 &amp;FILE</w:t>
        <w:t xml:space="preserve">   *ESTABLISH FULL PATHNAME OF .MEM FILE</w:t>
        <w:t xml:space="preserve">   TEMP=SUBSTR(FILE,1)</w:t>
        <w:t xml:space="preserve">   SLASH=AT("\",TEMP)</w:t>
        <w:t xml:space="preserve">   POSITION=0</w:t>
        <w:t xml:space="preserve">   DO WHILE SLASH &gt; 0</w:t>
        <w:t xml:space="preserve">     POSITION=POSITION+SLASH</w:t>
        <w:t xml:space="preserve">     TEMP=SUBSTR(FILE,1+POSITION)</w:t>
        <w:t xml:space="preserve">     SLASH=AT("\",TEMP)</w:t>
        <w:t xml:space="preserve">   ENDDO</w:t>
        <w:t xml:space="preserve">   MEMFILE=SUBSTR(FILE,1,POSITION)+'RETURN'</w:t>
        <w:t xml:space="preserve">   RESTORE FROM &amp;MEMFILE ADDITIVE</w:t>
        <w:t xml:space="preserve">   RCOUNT=VAL(RETPARAM)</w:t>
        <w:t xml:space="preserve">   *RETPARAM IS ALWAYS RESTORED AS A STRING  </w:t>
        <w:t xml:space="preserve"> RETURN</w:t>
        <w:t xml:space="preserve"> </w:t>
        <w:t xml:space="preserve"> *****************</w:t>
        <w:t xml:space="preserve"> PROCEDURE MEMDISP</w:t>
        <w:t xml:space="preserve"> *****************</w:t>
        <w:t xml:space="preserve"> *THIS PROCEDURE DISPLAYS THE MEMO FIELD(S) SPECIFIED IN THE VARIABLE RECRANGE</w:t>
        <w:t xml:space="preserve"> *RECRANGE MUST BE A STRING REPRESENTING A RECORD NUMBER, RECORD RANGE, OR </w:t>
        <w:t xml:space="preserve"> *STARTING OR ENDING RECORD NUMBER.</w:t>
        <w:t xml:space="preserve">   PARAMETERS FILE,RECRANGE</w:t>
        <w:t xml:space="preserve">   RUN CDBUTIL.EXE 5 &amp;FILE &amp;RECRANGE</w:t>
        <w:t xml:space="preserve"> RETURN</w:t>
        <w:t xml:space="preserve"> </w:t>
        <w:t xml:space="preserve"> ******************</w:t>
        <w:t xml:space="preserve"> PROCEDURE STRFIND</w:t>
        <w:t xml:space="preserve"> ******************</w:t>
        <w:t xml:space="preserve"> *THIS PROCEDURE SEARCHES THROUGH RECORDS TO FIND A KEYPHRASE. THE RECORDS</w:t>
        <w:t xml:space="preserve"> *SEARCHED ARE SPECIFIED IN THE THIRD VARIABLE RECRANGE AND MUST BE A STRING</w:t>
        <w:t xml:space="preserve"> *OR STRING VARIABLE REPRESENTING THE RECORD OR RECORD RANGE. THE KEYPHRASE </w:t>
        <w:t xml:space="preserve"> *IS GIVEN IN THE SECOND VARIABLE, AND THE FILE TO BE SEARCHED IS GIVEN IN</w:t>
        <w:t xml:space="preserve"> *THE FIRST VARIABLE.</w:t>
        <w:t xml:space="preserve">   PARAMETERS FILE, PHRASE, RECRANGE</w:t>
        <w:t xml:space="preserve">   RUN CDBUTIL.EXE 6 &amp;FILE &amp;PHRASE &amp;RECRANGE</w:t>
        <w:t xml:space="preserve"> RETUR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