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here - Stayka i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 forward you the Metafont source for the anglofriesic futho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.  They are as good as Shavana and I managed to design the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arameter files and the files to compile 10pt, 20pt, 30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pt and 50pt runes, which should cover almost every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should be used with LaTeX and the old font selection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n't created a font family and so on for it yet. 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mS-LaTeX or the new font selection scheme has to pu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encounter any problems compiling this font with Metafon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don't either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hz225wu@unidui.uni-duisburg.de (Micaela "Stayka" Pant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Micaela "Stayka Pant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hoffstrass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6149 Ober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