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REQUES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3 AND 8013 ETHERNET 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                July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tware ODI OS/2 Workstation Driver has been newly developed to Nov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pecification dated Jan 28, 1991. This driver supports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Our previous OS/2 driver did not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ETA release, it has been tested in our QA Lab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ertified by Nov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