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USER Forum, Library 4), America On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(ftp-os2.cdrom.com), Pete Norloff's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703.385.4325), Fernwood BBS (203.483.0348),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.291.9716), Pyramid BBS (415.494.7497), and other BB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OS/2 software. Primary support is via email and i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SHARE Forum, Section One 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as ZIPCT2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may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Zip Control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