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  ####   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###   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#      #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  #  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 code pri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compata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ost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K. M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via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PRT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ag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File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greement and Share Ware philosophy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 you must know CPRT does not reformat C c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etty-print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T can be used as a general purpose print utility, bu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printing C source code and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C cod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T's most not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Designate file to print from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Track file dates and compar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termine if listing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User configurable prin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n gives the abilit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st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Prin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Highlights comments in C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Numbers files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Runs in DO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Can be called from Microsoft C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s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Adjustable marg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/line or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Prints Headers &amp;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Adjustable tab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Supports the following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B for bold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D for double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Y for italics pri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S for underscore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d a shareware print utility which had some nice feath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ability to add headers &amp; footers and add line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istings.  But it was missing something.  I ha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of the projects I work on are made up of several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s.  I find the need to update my listing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many times during development.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keeping track of which files have changed and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e-printed, and which ones haven't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printing.  Normally this can tak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check file dates and printing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utility I was using for printing had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 features for controlling the pitch, line leng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rgins.  However when setting character pitch,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had to change the line length and the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o keep them where I wanted them.  If I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line length in inches instead of number-o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like a word processor), the character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ould be independent of margin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  The same goes for lines-per-inch and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utility I was using was DOS only.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t I had to wait for it to complete print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ould do anything else.  I really hated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ally wasn't a problem but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e if the comments would be highligh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began writing my own print utility with the featur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and some I thought others c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nique features of CPRT is its ability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log files.  The log file is simply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and their date &amp; times.  The log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any text editor.  You do not have to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&amp; time.  These we be added automatically the first time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log file.  Another way to create the log file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*.c /lf:&lt;lo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logfilename&gt; doesn't exist it will be created and contai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file names &amp; date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ientation commands can be set in either number-of-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or inches.  The switch /lm:10  sets a left margin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switch /lm:1i set the left margin to 1 inch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CPI both switches do the same thing, however at 12CPI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comments is done by specifying the /hc switch. 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ighlight both the standard '/*...*/' comment an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by '//'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popular printer configurations have been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Copy the one that best fits your needs to CPRT.CFG. 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CPRT simply by typing CPRT &lt;filename&gt;. By default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o the PRN device.  Typing CPRT&lt;cr&gt; display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nd the list of options.  The options list is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PRT.USG.  If certain options don't apply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is file to give you the correct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CPRT to find this file you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CPRT.USG or it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pecify otherwise the default setting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length     =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   = 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argin     = 0.333" (2 line at 6l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  = 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   = 1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vice   =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file    = CPRT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help file             = CPRT.U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PRT.EXE is renamed it will expect its associated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also.  In other words if CPRT.EXE is renamed to PRT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T.EXE will, by default, look for PRT.CFG and PRT.USG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ook for CPRT.CFG &amp; CPRT.U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CPRT can be copied to a different name for different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, which will use different printer configur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hat and where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[()=MM-DD-YY] Print according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() must be used instead of &lt;&gt; since &lt;&gt;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redirect symbo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:)10-31-91  prints files dated after Oct. 31,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:=12-25-91  prints files dated on Dec. 25,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:(1/1/92    prints files dated before Jan. 1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F:filenameAlternate print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CP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:filenameAlternate prin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direct output.  Can be LPT&lt;n&gt;, COM&lt;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D:COM1  prints to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logfile  Print files listed in thi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CPRT /F:filename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nly command option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lace of a filespec to prin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is updated when prin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F:logfil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CPRT &lt;filename&gt; /lf:&lt;log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if &lt;filename&gt; is in &lt;logfile&gt;.  If no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name&gt; is printed and added to the &lt;logfil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the dates are compared and onl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inted.  Then the &lt;logfile&gt;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set at beginning of print 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6         Lines per inch.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8       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       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0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2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5   ---   Set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7  /      (Printer must be capable of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0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n         Font #.  (n = 1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B         Double Strike mode.  (Entir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file name, file date, and p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Foo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file name, file date, and p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headers &amp; footers are specified then the hea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file name and file date while the footer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:n       * Top margin in lines or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:n       * Bottom margin in lines or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:n       * Page length in lines or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L:n       * Line length in characters or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M:n         Left margin in character or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Number lines.  This will increase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checked &amp; set at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L         Tab length i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Highlight comments.  The type of highlight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fined in the print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S         Translate the following WordStar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B Bol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D Doub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Y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S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can be put in to the environment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PRT=/tm:1i /bm:1i /lm:.7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ould set default margins for CPRT.EXE.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 will override the environmen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ere is no way to override certain switch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d, /ft, /n, etc. since these do not have any value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 specify inches end the option with the letter 'i',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l:8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name CPRT.EXE the environment variable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hange to correspond to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By coping CPRT.EXE to another name, multipl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settings can be used.  For instance: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RT.EXE to PRT.EXE and use the following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PRT /n /hc /hd /lm:.5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T /lm:.5i /hd /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PRT has default settings for printing C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  While PRT can be used as a general purpos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hareware print programs are specifically for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 reason for this is that the control c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ifferent printer features vary from printer to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allows the end user to change the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hich ever printer they have.  CPRT'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edited to define the control codes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, CPRT always checks for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current directory.  It then searches the pa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environment.  This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ntrol codes to activate the different featur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can be defined in decimal, hex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configuration file read by CPRT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CFG.  CPRT supports environments where multiple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computer, and even allows you to specify dy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 printer configuration when you hav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using switch boxes.  No matter what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you can still get the same results with CPRT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F: command to specify different printer configuration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figuration file is a standard text fil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by any text editor.  I've provided a few comm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along with CPRT. All you need to do 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your disk, and give it the correct name.  A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t the beginning of each file.  You can use the DO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view the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existing printer configuration file for the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s your printer closest.  Then edit that file for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finition begins with a keyword identifier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to be sent to the printer when the related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are specified as decimal numbers, hex numb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.  These numbers are the same number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s must be followed when crea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ust be the last thing on a line and start with a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must be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decimal must end with a 'd'.  e.i. 27d 72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Hex must end with a 'h'.      e.i. 1Bh 4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 assumed.                      e.i. ^[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indicates the following character is a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[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n * as part of a printer control code,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in decimal (42d) or hex (2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 must be 2 characters followed by a 'd', as in 27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07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numbers must be 2 characters followed by a 'h', as in 1B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h. 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are straight forward. Just enter th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re proceeded by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scii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+--------- Decimal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+--- Hex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= 27d = 1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1)  The '/',and  '^' characters are researved i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.  Use hex notation when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 0d or 0h is invalid.  Although many printers specifi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, I've found that an assci 0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exception to this was in the IBM indus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printer.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inter is no longer being manufact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       *    Defines the print destination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PT1, COM1, etc..  Ther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multipl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for printers on different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PRT will automatically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rrect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    *    Codes sent before printing be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       *    Codes sent when printing is comple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ore the printer to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On      *    Code to activate double strike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Off     *    Code to de-activate double strike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On        *    Code to activate compressed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Off       *    Code to de-activate compressed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CPI               *    Code to change to 10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CPI               *    Code to change to 12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CPI               *    Code to change to 15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CPI               *    Code to change to 17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CPI               *    Code to change to 20 CPI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LPI                *    Code to change to 6 L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LPI                *    Code to change to 8 L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n              *    Code to activate Bol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ff             *    Code to de-activate Bol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On            *    Code to activate italic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Off           *    Code to de-activate italic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On        *    Code to activate underscor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Off       *    Code to de-activate underscor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On         *    Code to start highlighting of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Off        *    Code to end highlighting of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1               *    Code to change to Fon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2               *    Code to change to Fon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3               *    Code to change to Fon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4               *    Code to change to Fo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5               *    Code to change to Fon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6               *    Code to change to Fon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7               *    Code to change to Fon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8               *    Code to change to Fo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9               *    Code to change to Fon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q                 *    Code to activate near l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  Sent prior to fon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              *    Code to activate draft mode. Not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a few thoughts on how to improve CPRT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few that I am sure will make it in to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odify DESTINATION key word in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Add port setup information if destin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.  This will set baud rate, stop bit,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ostscript support:  I have an immediate ne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So it is high on my list of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"As is" command line switch (/AS).  To 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ny formatting.  Can be used to print READ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hich already have margins, hea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dd default setup options in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llow the initialzation string in the prin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 to be a file name.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sent to the printer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More printer definition file.  Since I only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number of printers at my access I appreciat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???  I could use more input here. 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 to register your copy, please send me any idea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RT program and all accompanying documentation ar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"AS IS" basis.  This means that Harry K. Malsch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, guarantee, or make any other representa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, or results of use, of CPRT or the document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curacy, reliability, correctness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y K. Malsch will not be held responsi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or consequential damages including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formation, or otherwise arising from the use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CPRT, even if Harry K. Malsch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ility of such damages.  The use of this product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T YOUR OWN RISK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 Operators manual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greement and Share War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RT program is provided for evaluation use under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concept.  What this means is that you are granted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for a reasonable period after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your copy using the Licensing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formal definition of what is implied by "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" but if you find that you are relying on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for continued support and mainten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will help to encourage that more quality softwa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through this channel.   I ask all corpo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users of this utility register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y register the program, $20 is requested.  For $25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 update copy of CPRT as soon as it is available.  In 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'll send out notifications when the new release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downloaded this program after 1992 and can't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py than ver 1.02, you can request the current ver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 through EXEC-PC BBS, (414) 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EXEC-PC should be sent to HARRY M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ry K. Mal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165 S7391 Bellview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, WI 5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 section is a form that may be us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CPRT to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(BBS's), and to your friends and associates as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main unchanged and packaged in the same form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profit from the distrubution of CP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en permission from the author, Harry K. M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CPRT 1.02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         Description                        US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PRT print utility w/special C code formats .............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&amp;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or advance purchase of the next release, add ...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hipping/Handling for orders outside USA, add ...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or money Order (US FUND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CPRT from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&amp; request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payable to Harry K. Mal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165 S7391 Bell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kego, WI 5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PRINTER CONFIGURATION FILE FOR A PRINT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INCLUDED.  PLEASE SEND ME A COPY.  IT MAY B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