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 help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Help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Questions and Answers about KiteFlight and KF1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30-Jan-1994 (Sun 16:37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iteFlight's 'G)o' command is shown in grey an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happens if there is no KF1 (control) file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KF1 file using the 'R)ead' command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for a file name. If you press Enter without entering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Flight will look for the file KiteDemo.KF1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upplied with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trail mode 'Capture to file' doesn't seem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because it hasn't been implemented yet (sorry).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'Capture to screen' setting. In a future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a bitmap file (PCX?)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kites leave dotted trails instead of solid trail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optimal conditions, KiteFlight produces solid trails. Actu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trails are created by writing series of adjacent do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kites move only a few pixels per second on the screen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omputer is fast enough to handle all the requir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termine which dots to place on the screen. You thu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line. If, however, the kites fly fast, there are a lot of k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your computer is not very fast, you will get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e good news here is that the flight paths and timing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regardless of the speed of your computer or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dotted trails, you can improve the trail quality (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 with the following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 the Speed setting (this gives your computer mor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 the number of kites in the routine (you probably don't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a numeric coprocessor if you haven't got only already (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a faster video board (only relevant if you have a coprocessor) (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a faster computer ($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gnificant effort has been put into getting KiteFligh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s fast as possible on machines with and without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way I can print screen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current way of doing this is to load a third party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e.g. WordPerfect's GRAB or NeoPaint's NeoGrab). The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apture the image on the screen to a file (Grab: a .WP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Grab: a .PCX file). The documentation for these program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keys to press to capture the screen and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ocated. These bitmap files can then be loaded in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ing (using e.g. WordPerfect) or converted into o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(using various shareware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exact procedures you use, you may need t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background instead of the default black backgroun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by invoking KiteFlight using kf /b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difference the demo- and the normal version of KiteFl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ly, only the demo version may be distributed freely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labelled [Demo Version]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demo version cannot handle large KF1 files.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50 instructions. In general, the demo version is (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) capable of displaying the library of STACK/AKA 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the demo version exits to DOS with a reminder that it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 copy of the non-demo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the moment (January 1994), you will have to wait a few mor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lans are to distribute the commercial version via the sa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coming kite book 'Stunt Kites 2' by Servaas van der H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 Velthuizen (available through kite stores and certain bookst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will be sold as a supplement to the book (price: $10?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out the book (and vice versa). In addition to Kite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contains a program for generating and printing out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s sewing patterns on a PC/printer. The latter progra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uinard. The book and floppy will be available in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there versions of KiteFlight for other types of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from me. Lee Hetherington has developed a KiteFlight-compa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llaboration with Marty Sasaki for X-based UNIX works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XKF, is available (as source code, and possibly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or two common types of workstations) from Lee Hetherington. L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ched by electronic mail at ilh@goldilocks.lcs.mit.edu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means nothing to you, it is rather un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a UNIX workstation running X windows). Note tha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urce code requires experience in developing X-based UN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 other ways of printing dia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ee Hetherington has also developed a small program called KFP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 KF1_file-to-Postscript_file translator and thu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printer (or a Postscript printer emulator)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FPS is limited to printing short routines (e.g. compulsories)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itmaps created from KiteFlight's screen images, KFPS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somewhat higher quality output. KFPS was developed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, but can be recompiled for use on a PC or other 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can be reached by electronic mail at ilh@goldilocks.lcs.mit.edu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access to Internet, or if his E-mail address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Lee via the author of 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 version of KiteFlight fo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OS version of KiteFlight does not run well under a DOS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 unless you fuss around with PIF files and the like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KiteFlight for Windows and there are no plans to devel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ar future. Contact me if you have the required expertis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abort a batch file which invokes KiteFlight in a lo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press Ctrl-C while you are in KiteFlight's main menu,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with an exit code of 2. You can detect non-zer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batch file with an IF ERRORLEVEL 1 GOTO LABE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 in /mode1 and /mode2 because KiteFlight skip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these automatic demo modes. If your batch files uses /mod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2, you should consider inserting a PAUSE command into the bat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sort: sometimes holding down Ctrl-C until it auto-repeats will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ucky, a Ctrl-C will occur while the batch file itself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time window can be very brief on a fast machin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 0)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