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netintr4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Netintr4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KiteFlight intro for Interne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5-Nov-1994 (Tue 22:24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 KFCD 1.09 has been placed on the rec.kites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n introduction to KiteFlight 1.0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1.09 (Nov 1994, 3r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bug fixed: &lt;L&gt;oad after &lt;D&gt;ebug gave error message</w:t>
        <w:tab/>
        <w:t xml:space="preserve">     [1.08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gram renamed from kfd to kfcd</w:t>
        <w:tab/>
        <w:tab/>
        <w:tab/>
        <w:tab/>
        <w:t xml:space="preserve">     [1.07e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rther compile speed improvement (2x faster)</w:t>
        <w:tab/>
        <w:tab/>
        <w:t xml:space="preserve">     [1.07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hanges were made which only affect the KF version of Kit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online help text                                         [1.09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coaching feature: program tries to give hints/tips/warnings   [1.09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save options" function is now performed automatically</w:t>
        <w:tab/>
        <w:t xml:space="preserve">     [1.08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KF1 file is animated directly from memory (no disk access)      [1.06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1.05 (Sep 1994, 2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SuperVGA driver (solves certain Cirrus chip problems)     [1.05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mproved compilation speed (2x faster)       </w:t>
        <w:tab/>
        <w:t xml:space="preserve">             [1.04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or bug fixed: "strobed black kites"                            [1.03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changes were made which only affect the KF version of Kit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fault trail mode changed to "Always on"                         [1.05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 fixed: Run failed after New                                   [1.03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click can now halt animation                                [1.02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online help text                                         [1.02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1.01 (June 1994, 1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is a DOS program which can simulate the motion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kite or kite team. The motions are defined in a language called 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: For casual users, KiteFlight is thus the viewing program for KF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 sense that there are various viewing programs for variou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imation formats). KiteFlight and KF1 have certain benefit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y were specifically designed for simulating kite f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get a smoother animation (typically above 100 fram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isplay resolution is limited by your hardware rather th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a (precalculated) vid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just the speed of flight,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files are very compact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tes are shown only as simple triangles for computatio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For the non-casual kite-a-holics, KF1 is also a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describe your own routines and ballets. Mai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r computer doesn't have to calculate for hour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of animation footage: the KF1 source file is animat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is shortens the test cycle time (important for KF1 'autho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ource file *is* the animation file (no source file --&gt;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--&gt; high quality 'overnight'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apt any KF1 file which you can beg, steal, borrow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was designed as a programming language for non-programm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rticularly difficult to understand what an instruc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claim to make the design of new routines trivial: we only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easier, more effective and ..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fessional programmers may prefer a more abstract languag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abstractions. In case you are wondering, KiteFligh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in ANSI C (Borland C++ 3.1 compiler + some assembly)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ode for the KF version is written entirely in (real)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iteDemo.KF1 - a demonstration fil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1.00                  ; start of file (written for KiteFlight Ver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1 -100 50 "&gt;" "blue"  ; kite #1 x=-100, y=50, head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2  -80 50 "&gt;" "green" ; kite #2 x= -80, y=50, heading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XY      0    50      ; goto x=0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-360     ; loop 360 degrees counterclockwise (radiu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gt;"      ; move 70 units to the right (or use: KiteDH 70 +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                    ; for kite #1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-180     ;   rotate 180 degrees counter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                   ; for kite #2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gt;"      ;   compensate for half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+180     ;   rotate 180 degrees 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lt;"      ;   compensate for remainder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                   ; at this point both kites are 'in syn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lt;"      ; fly back to center of screen (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+360     ; simultaneously loop 360 degrees clockwise (r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90   "&lt;"      ; fly back to left side of screen (x=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                    ;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KF1 description of a routine or figure, KiteFlight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) allows you to use this information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you can simulate the kite's mo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you can display the kite's path ("trail"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you can create a printable file showing a trai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(2) and (3) resemble the diagrams used to represent compulsorie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: The above example illustrates the main ingredients of KF1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wo kites are 'following': both kites take the same route, but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. In the For..Endfor blocks, the kites are flying independ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 motions. In the last few lines, both kites are flying in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oing the same mov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The individual kites in a team can be displayed in the same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kite highlighted (you!) or with each team membe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F1 will even let you change colors in midflight (although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duplicate in re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iteFlight was originally developed as a tool for use by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e Dike Hoppers. This team uses KiteFlight as a tool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learn their ballet and precision routines and to make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home. In their experience, it is less work to develop, discu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routine using KiteFlight than by making lots of ske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ape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: KiteFlight is also suitable for expressing individual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 A typical compulsory is about 10-20 lines of KF1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mulated, is unambiguous and can be transferred on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. Simo has compiled a library containing most of the AKA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KiteFlight supports all major PC color graphics modes (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SuperVGA), prefers a 386 or better (but can run on antique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of flight is NOT influenced by the speed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real time"): slower machines sometimes produce somewhat jerkier mo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KiteFlight is (loosely) bundled KiteFligh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Stunt Kites II. New designs, buggies and boots"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 in English, German and Dutch editions (authors are Du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through the same channels as the book (kit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 stores). The book and floppy are loosely bundled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useful stand-alone, but both will benefit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mbio-whachamacal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: The KiteFlight floppy was released in late June 1994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ld (in a CD enclosure!) at the 1994 kite festival in Scheve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pen Dutch Grand Prix and areal art show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KITEFLIGHT: There are 3 different versions of KiteFlight: KF,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FCD. The release numbers (e.g. 1.09) of all 3 are synchronized: KF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FC 1.09 and KFCD 1.09 were compiled from the same library and thu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'engine', and thus have the same basic features. If there is a (non-U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KF 1.09, it will thus also be in KFCD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   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Interface 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|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KFCD      |    doesn'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demo*  | on rec.kites  |     exi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| archive sites |               | Note tha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 version actually h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|---------------| menu system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 command line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KFC      |      K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n disk with  | on disk wit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tunt Kites II| Stunt Kites I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KFC and KFCD is that the latter does not accep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. KF is a lot fancier than KFC: the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comparable to a Windows and a DOS version of the same program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un under DOS, but KF provides a windows-style look and fe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KF   - the best version (on Kites 1.0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C  - same, but with simpler user interface (on Kites 1.0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FCD - demo version of KFC (freeware/demoware/any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Owners of the commercial version can register (for free)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with name/address/version to vdhamer@prl.philips.nl 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notify you whenever a new version becomes availabl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o the newer version (free for versions 1.x)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We are still looking for top class team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routines on the KiteFlight distribution floppy (fre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ee copy of program &amp; KF1 support in exchange for permission to 'publ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F1 file on the KiteFlight floppy). Are you listening, World Champ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94: Tsunami (USA), Airkraft (Great Britain) and Crazy Diamonds (Franc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