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ENABLE2K "PLURAL REFORM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ictionaries, it would seem, have a "How to Use This Diction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hich assures the reader that, whenever a noun has an irregul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confusing plural, all plurals will be explicitly st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entry.  In practice, all dictionaries routinely ign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.  The result is that there are many nouns for which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ral or plurals cannot easily be determined, and one who wishes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duced to guesswork and pattern-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t of life has been a constant irritation during the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ABLE.  Midway into the compilation of ENABLE2K, I decided I'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enough of dealing with this in a piecemeal way.  I decided inst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 a thorough study of the entire "plural situation", by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one place about every listed noun lacking complete 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Ultimately, a data base of around 800 words requiring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 was compiled; many other words were given a more super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ation.  A side effect of this crusade was the discovery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urals unnoted in previous versions of ENABLE whose correctnes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well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words for which the correct plural might be in doub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cientific and technical words (e.g., paralys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Words of foreign origin (e.g., tablea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Words ending in "f", "s" or "z" (e.g., asparag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Words ending in "o" (e.g., toma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Words with a collective meaning or unusual usage pattern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ilbait, dicke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Words similar to other words with irregular plurals (e.g., mongo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m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icate matters, it is clear that dictionary writers omit plu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umber of different reason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word has a regular English plural, and the compil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cipate any difficulties (e.g., circ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word's plural(s) can be predicted from the plural of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nding word from which the word is formed (e.g., air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ychoanalys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word is of a sort for which the plural form is not oft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, diabe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plural was carelessly omitted.  (Few examples can be pro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, after all, lexicographers are human too.  One clear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mission of any plural for the word "flanken" by OSPD (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the *only* case I've found where OSPD fails to keep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w to explicitly state all inflections, or the lack thereo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words of the classes listed above are shown in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ctionaries without an explicit plural, a decision was nee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plurals to include in ENABLE2K and its supplemental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codify binding rules for these decisions, though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in recognizing English word patterns, was not adequate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.  After failing to establish ironclad rules for 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, I have gradually developed a number of rules of thumb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ny plural given in OSPD is taken on face value.  OSPD wa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everal out-of-print dictionaries, and the fact that I can fi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ource for a particular plural is not particularly germ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 the absence of any other information, technical words of Lat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k origin are assumed to have only a Latin/Greek plural.  (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emical elements, for which OSPD clearly establishes that plur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-standard, and the names of species, where Latinate plur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mon, though not unheard-of.)  This rule is based in par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fact that such plurals are regularly omitted from dictio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n generally be readily intuited by the scientifically l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.  Note that this rule carries somewhat more force for scientif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terms than for the vocabulary of fields like grammar,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ology.  Also, it carries more weight for a word that "looks Greek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for one whose foreignness is not obvious to the e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 corollary of the above rule is that words with certain suffix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ly be assumed to have regular Greek or Latin plurals, whic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 are likely to omit.  Words ending in -genesis, -i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-lysis, -osis, -stasis and -taxis, in particular, can be assum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rals in which the "is" is changed to "es", unless another plur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n the absence of other information (such as formation from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-man, with its own pluralization patterns), non-technic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umed to have regular English plurals, even if another plural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oreign plural, is plausible.  This is based in part on the ide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 cannot expect its readers to know a variety of non-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and so is failing them if it neglects to give explicit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rals.  Thus, when AHD3 gives no explicit plural for the word "sastruga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a claim that "sastrugas" is a legitimate plural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suppose that its compilers assumed all reader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enough with Russian (and its transliteration into the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) to guess the plural "sastrugi" instead. As anothe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ho looks up the word "arras" and finds no plural listed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o suppose the plural is anything but "arrases", which we l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ABLE2K supplement despite the fact that one dictionary (MW10)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n explicit plural of "arras".  An exception to this rule is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appalling regular English plural will be rejected ("appalling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by the ENABLE compilers, of course).  An example is the 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manyplies".  The failure of any source dictionary to show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ral for this word would otherwise imply a plural of "manyplieses"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so clashes with English word patterns as to be rejec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t should be noted for the record that, unlike AHD3, AHD4 g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plural of "sastrugi" for "sastruga".  The word "hafiz"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W10 gives only the plural "hafis", but about which the othe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 are silent, is perhaps now a better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uffix-based plurals are given more weight if they are confi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plurals.  The fact that -man words pluralize in -men is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ed.  The MW10 entry for -osis says it pluralizes in either -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-osises, but in fact an explicit plural of -osises is seldom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, we allow an -osises plural only if explicitly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ource dictionaries.  Finally, consider the suffix -enchy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hown as having two plurals, -enchymas and -enchymata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uctantly accept both plurals, the reluctance stemming from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t a single word so suffixed is listed anywhere with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ral.  This lack lends more credibility to the natural plur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ince the suffix plural is the only piece of explicit informa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we have no better option than to believe it, and list both plu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For help in resolving difficult cases, the ENABLE2K compil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 few secondary sources of additional information. 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House Unabridged Dictionary, the Merriam-Webster Medical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ccepted words in British Scrabble(r) (OSW), and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ccepted by the Hasbro computer Scrabble game.  The Merriam-Web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Dictionary was especially valuable for finding plur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and medical words, not least because this dictionary 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plicit about pluralization than any of the general-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.  When MWMD shows no explicit plural for "bronchitis"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s safe in assuming that it regards "bronchitises" as the only plu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bronchites" or "bronchitides" were considered acceptable, I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MWMD would have made explicit mention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2K is comprised of a main word list (short words from OSP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words from MW10), plus a number of additional lists.  When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this research, new plurals were found or previously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rals were invalidated, there remained the issue of how to rec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When plurals were invalidated, there was no choice but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the main list.  Invalid plurals were almost exclusively plu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eases.  In a few cases, on the authority of MWMD, a new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ral was added directly to the main list.  This was especial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the previously recorded plurals for a disease had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is, if a new plural was implied by an entry in MW10, the 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to the MW10ADD list.  For long words, if a plural was lis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by two other dictionaries (of the five used by ENABLE)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2DICTS list.  Similarly, for short words, any plural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 by a single source dictionary was added to the OSPDAD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ll new plurals which were not placed directly into the ma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dded to the file PLURALS.LST.  This includes plurals of lo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oted by a single source as well as irregular plural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by no dictionary (other than OSW), but about which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fident, such as "mimes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iscussion above applies only to plurals which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ords already recognized as nouns.  It does not apply to any 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or a word which was previously recognized only as an adjec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jection.  For instance, the word "mutuals", the plural of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escribed by OSPD as an adjective, is not present in PLURALS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detailed information was collected on 800 words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ossible reasonable (and sometimes unreasonable) plurals,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asons for accepting them.  It is very unlikely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 would find this data anything other than an exercise in bore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do think it worthwhile to list the final results, in terms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list and words added.  In most cases, decis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o include a possible plural were clear-cut. 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such decisions were very much subject to debate, and I hav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isk boring my audience by describing these situations.  Read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obsessive interest in the subject may well wish to stop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have chosen only to give data on plurals for words whose singula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 in the main ENABLE2K word list.  However, similar d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lso required for the plurals of words in the supplemental li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ade in the same way, for the same kinds of reas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urported plurals were removed from WORD.LST becau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quate justification could be found for inclu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yloido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boflavino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esio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nch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nch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cinomato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vic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vic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lecyst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lecystit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v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v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mat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ticu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ticul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ticulo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yto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metrio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met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metr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didym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didym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ro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ros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uluicu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uluicul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troenterit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giv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giv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ucino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ochromato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karyo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plasmo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atoconjuctiv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atoconjuctiv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yng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yngit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kocyto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ymphocyto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oid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oidit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xomato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fibromato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iculo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st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st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ton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ton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neumon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neumonit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eno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ino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abet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axil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ephr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tat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tat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ttaco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haromyc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pig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ping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ping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ntil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y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yl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otricho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yloido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in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in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on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on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roid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roid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si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sill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he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he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hino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mpanit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reth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rethr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init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vu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vul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vovaginit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general rule, additional plurals were added to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al list rather than  to the main list.  However, a few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directly to WORD.LST.  With one exception (salpiglossises)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ll plurals of medical terms supported by the MW Medical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dditional plura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er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trit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ephro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piglos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utsugamus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ve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in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vovaginit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lurals were explicitly mentioned by two dictionari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words), or by one (for short words).  Because the evidenc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rals is unequivocal, they were all added to the main ENABLE li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gnature words" (see SIGWORD.DOC) unless they were also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W10 words list (MW10ADD.LST).  Entries in this list mark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 are new to the first revision of the ENABLE2K suppl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ignature words, as the signature words were not chang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iacc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y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sbaen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fix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s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mentari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chan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amun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son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s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c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k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fe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vari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zoni*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ra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a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at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da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b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t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a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e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odo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ali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k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atr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hk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k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luviums*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i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hirid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r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ne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theli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ophag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rag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anch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zandi*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gipa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ein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gkos*</w:t>
      </w:r>
    </w:p>
    <w:p>
      <w:pPr>
        <w:pStyle w:val="PreformattedText"/>
        <w:bidi w:val="0"/>
        <w:spacing w:before="0" w:after="0"/>
        <w:jc w:val="left"/>
        <w:rPr/>
      </w:pPr>
      <w:r>
        <w:rPr/>
        <w:t>haftoros*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k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ach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adry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e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bari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kary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dd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dus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z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b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t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wac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y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fios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ima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ill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ncepha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ra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v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v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kellu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elencepha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midon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cy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e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o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nibu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e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i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ouguiy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mo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est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p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crat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tt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o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icilli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lloxera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me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zz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c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o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z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qindark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ta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is*</w:t>
      </w:r>
    </w:p>
    <w:p>
      <w:pPr>
        <w:pStyle w:val="PreformattedText"/>
        <w:bidi w:val="0"/>
        <w:spacing w:before="0" w:after="0"/>
        <w:jc w:val="left"/>
        <w:rPr/>
      </w:pPr>
      <w:r>
        <w:rPr/>
        <w:t>rhinencepha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liev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ar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imu*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aba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o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ler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ori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qu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fon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sten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etz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t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tea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ppa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u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trat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kary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i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t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s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ske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red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ea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oncel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ck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i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i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under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xyst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oari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lurals were explicitly mentioned by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(and therefore were not added to the 2DICTS.LS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r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iorn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ant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ggi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ic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ntosa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inskys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ylomic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tridi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om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cyprip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scen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nuen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pha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lim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phenomen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cand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ll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medu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her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her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ar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micra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hypophy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esophag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rob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hel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ocur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org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zan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gosa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axil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ll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cchet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the plurals for the following words was no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, and there is room for disagreement with my conclusion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reasonably confident that I made the right choices. 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 for controversy, I am giving information about cases where plu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added as well as ones in which they were.  In the list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=" precedes a plural listed in the previous version of ENABLE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, a "!" indicates a potential plural which was not added, a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 plural which was added, and a "-" indicates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plural which was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aceta, +acet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m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acromia, +acrom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agapae, =agapai, !ag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alewives, !alewif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alnicoes, +alni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st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anestri, +anest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hr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anthraces, !anthr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arcana, +arca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ent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archentera, =archente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arras, +ar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asparagus, +asparag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barytes, !baryt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behalfs, =beha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blowbies, =blowb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broadleafs, =broad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bute, +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buttinskies, +buttinsk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oet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cacoethes, !cacoe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ell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cannelloni, !cannello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amy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chlamydiae, +chlamyd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chloasmas, =chloas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clavi, !clav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b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colobomas, =colobo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confetti, !confet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coreopsis, +coreop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wl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cowlstaffs, =cowlst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culexes, =cu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culpae, !cul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zar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czardas, +czar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danish, +da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a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dentalia, +dentali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rtspoo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dessertspoonfuls, =dessertspoon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cepha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diencephala, +diencepha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t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diptera, !dipte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endleafs, =end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t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epistaxes, !epistax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m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eremuri, !eremu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d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exedrae, +exed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af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falafel, +falaf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af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felafel, +felaf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tu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fettucine, !fettuc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tuc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fettucini, !fettuci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tuc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fettuccine, !fettucc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tucc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fettuccini, !fettucci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flanken, +flan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flyleafs, =fly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fortes, !fort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gl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franglais, !frangl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gaposes, =gapo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gessoes, !gesso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g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gingkoes, !gingkos</w:t>
      </w:r>
    </w:p>
    <w:p>
      <w:pPr>
        <w:pStyle w:val="PreformattedText"/>
        <w:bidi w:val="0"/>
        <w:spacing w:before="0" w:after="0"/>
        <w:jc w:val="left"/>
        <w:rPr/>
      </w:pPr>
      <w:r>
        <w:rPr/>
        <w:t>gnoc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gnocchi, !gnocc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gonia, +go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greek, !gr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gules, !gul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gustoes, !gus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hades, !had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f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hafis, +haf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hermae, =hermai, !her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herpes, !herp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pe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hesperidia, !hesperidi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highlifes, !high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k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hokku, !hokk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nf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hornfels, !hornfe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lim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hypolimnia, +hypolim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t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impatiens, +impati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inia, +i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zach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kazachki, +kazach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kermes, +kerm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y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kerygmas, =keryg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krepl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kreplach, !krepl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kuchen, +kuc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laches, !lac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ther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leatherleafs, =leather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lenes, !len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lexes, +lex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lingu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lingui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lues, !lu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c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manicotti, +manicot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tlo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meatloaves, !meatloa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encepha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mesencephala, +mesencepha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ent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mesentera, !mesente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oneph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mesonephroi, !mesonephr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neph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metanephroi, !metanephr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midlifes, =mid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c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mooncalfs, =moonca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multimedia, =multimed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h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mythoi, !myth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nachas, !nac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naches, !nac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nene, +n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h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nephritides, +nephrit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or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notornes, =notornis, +notorn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nuchae, !nuc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ornises, =ornit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oscula, !oscul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h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parashahs, =parashioth, +parashot, =parash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peculia, !peculi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mode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plasmodesma, =plasmodesmata, +plasmode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amb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procambia, =procambi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y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propyla, +propy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ncepha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prosencephala, !prosencephalas, +prosencepha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pseudomonades, !pseudomo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o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psoae, =psoai, !pso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kn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pyknoses, !pykno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w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qwerties, =qwert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mbencepha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rhombencephala, +rhombencepha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o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rotorcraft, !rotorcra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sanies, !san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h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saphenae, !saphe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to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sartorii, !sartori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tr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sastrugas, =sastr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scaleni, !scalen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schuln, +sch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solidi, +solid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pp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strappadoes, +strapp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phenome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superphenomena, +superphenomen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surimi, +surim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ng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swingbies, =swing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tabes, !tab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taka, +tak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tallises, =talli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tallits, =talli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taxes, !tax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m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tegmenta, !tegment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ncepha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telencephala, +telencepha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testatrices, +testatr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torr, +tor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i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tsimmes, +tsimm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zi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tzimmes, +tzimm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ric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utriculi, !utricul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vagi, !vag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vermes, !verm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viewdata, +viewda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whizes, =whiz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wildlife, !wildlifes, !wild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witan, +wi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zastr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zastrugas, =zastru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uring the work on this revision of ENABLE2K, two further wo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able plurals turned up.  These words were overlook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ons described in the document.  The status quo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is not outrageous, so I have not made the attempt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t this time.  These 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oirdup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avoirdupois, =avoirdupo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flak, !fl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have the list of difficult cases.  These are the w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found decisions far from obvious, and where I think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er might have good cause to question my conclusions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plural, in additional to the marks described above, a "?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ndicate those plurals that are dubious, and a brief deb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on the merits of accepting or rejecting the plural.  A *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ning" side to such debates (which is almost always the last s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).  In some cases, you may well find the losing side of the deb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loquent or convincing.  You may also find these decis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istent, and that evidence for a plural adequate in one ca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adequate in another.  Life is like that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enchy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aerenchymas, +?aerenchym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: I have found no evidence at all for the use of "aerenchymat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Pro: MW10 shows that one plural of -enchyma is -enchymata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actice, "aerenchyma" (a sort of tissue) is a wor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kely to be used in the plural, regular or not, so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ccept the one slightly relevant piece of evidence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allodia, +?allodi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alodia, +?alodi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: "allodium" is a technical legal term, for which one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atin plural, as shown by OSPD and RHW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Pro: "allodiums" is listed by OSW, and implied by WNW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alphosises, +?alph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: OSPD says "alphosises" is the only plural of "alphosi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Pro: "alphosis" is a medical term.  For it not to have an -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ral would be highly surpri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mi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apomixes, +?apomix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: As a scientific word, "apomixis" should be assumed to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atinate plural.  Further, neither OSW nor OSP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pomixis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Pro: There is little consistency to the way that dictionari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rals for words ending in -mixis.  Given the failure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plicit plural of "apomixis" by several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ctionaries, and the fact that a plural ending in -mixi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, or even preferred, for other such words, it seem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ccept such a plural here as well.  A clos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e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?arteritides, +arterit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: I can find no sign of acceptance of "arteritides", excep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Pro: According to the web pages describing TWL98, it acce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ity of "arteritides". Since the Merriam-Webster crew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lved with defining TWL98, there may be something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e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asperges, !?asperg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: None of the source dictionaries indicate that "asperge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reg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on: It is most unusual for words ending in -es (pronounced "eez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d another -es for the plural.  ("herculeses"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h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?behoofs, =behoo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: Most of the source dictionaries do not show a special 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"behoof", and OSW lists "behoof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on: There is substantial documentation for "behooves" a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ral.  This is a very clos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?brises, =bri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: None of the source dictionaries (other than OSPD) sho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regular plural, leading to a strong impl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ness of "bris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on: OSPD shows only "brisses", and, to my eye, "brisses"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more natu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calo, +?cal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: With so little evidence, there's no point in trying to sec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ess OSPD.  Failure of MW10 to list a plural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versight, or an indication of the lack of use of the plu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Pro: Because one expects irregular plurals for -o words,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d to list explicit plurals somewhat more often than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s of words.  Accordingly, failure to list a plural for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onger evidence of regularity than in the general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m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cementa, +?cement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: One expects "cementum", as a medical term, to have a Lat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Pro: So why doesn't any dictionary (other than OSPD and OS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 "cementa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s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cestoi, +?cest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: Another case of almost no evidence.  But RHWCD lists "cestos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riant of "cestus", whose plural is "cesti".  This lead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pect a Latin/Greek plural for "cestos"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Pro: But RHWCD could say so, and it doesn't.  Further, "cestose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i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?charismas, =charism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: Can you imagine Dan Rather contrasting the "charismata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rious presidential hopeful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on: But virtually all my sources are convinced "charismata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accepted plu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lorenchy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chlorenchymas, +?chlorenchym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"aerenchym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nchy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collenchymas, +?collenchym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"aerenchym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departed, !?depart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: There are precedents for this construction, such as "marrie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"insure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on: But "departeds" just doesn't ring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e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?dihedra, =dihedr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Pro: Anyone who studied geometry in high school knows th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ral for -hedron is -hedra.  And OSW lists "dihedr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: The listings in the primary dictionaries for the other -he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 give explicit -hedra plurals.  The absence of such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"dihedron" is strong evidence against "dihedr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dynein, +?dyne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: Very little evidence here, as the word is listed only in OS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W10.  Best to trust OSP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Pro: "dynein", a chemical name, is just not the sort of wor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s to be its own plu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?eceses, =eces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Pro: "ecesis" is a technical term, clearly of Greek origin,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rt of word one expects to have a -ses plu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: OSPD says it's "ecesises", and I can't find any actual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verru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ed, +?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: In many contexts, "education" is a collective noun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ralize, and that "ed" should have the same property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Pro: But it's not obviously so, especially when no non-Scra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ctionary mentio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mi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?endomixes, =?endomix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: Only OSPD and OSW say anything about plurals for thi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n't enough -mixis words to establish a patter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-mixis words, MW10 lists a -mixes plural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ndomixis" it does not.  This serves as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ndomixis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Pro: The "endomixes" plural is clearly more natural.  OSW list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rals, which seems like a reasonabl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?enoses, =enos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: "enosis" is derived from Greek, and OSW shows "enoses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on: "enosis" comes from modern, not ancient Greek, 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itical rather than a scientific term, which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ence of the usual -oses plural more plau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c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fracti, !?fract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: WNW fails to give an explicit plural for "fractus".  Since W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only source dictionary listing this word, all the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points to a regular English plu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on: Other cloud names have only Latinate plurals.  Also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ractus" is listed in only one source dictionary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ufficent evident to overrule OS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d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gammadia, +gammad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: "gammadion" is clearly Greek-derived, so why expect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lish plur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Pro: The documentation for "gammadia" is insufficent to mak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ject the implied "gammad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t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?gastritides, +gastrit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"arterit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l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gelati, +?gelat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: "gelati" is already plu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Pro: Not according to several 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?g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: So what is the plural of the Japanese game "go"?  Is it "g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Japanese itself has no plural.  Or is it "goes"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 plural of the verb "go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Pro: In the absence of an explicit plural, "gos" is what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ct.  And OSW lis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difl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?grandiflorae, =grandiflor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: "grandiflora" is a species name, and such nam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requently have Latinate plurals.  Given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or "grandiflorae", the logical assum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only "grandifloras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Pro: "flora" pluralizes as "florae" as well as "floras".  So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n't "grandiflora" follow the patter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gravlax, !?gravla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: None of the non-OSPD sources indicate that "gravlax" is plu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SW lists "gravlax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on: In the definition of "gravlax" ("smoked salmon"), "salm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 is plural.  How much more explicit do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hao, !?ha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: Neither RHWCD nor AH give an explicit plural for "hao"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ao" is a currency, this is enough justification to li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"pula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on: All other listed Vietnamese currencies are self-plural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RHWCD and AH, despite failing to specify a plural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s, use "hao" as a plural in their currency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hypermedia, +?hypermed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: "media" is plural, so is "hypermedi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Pro: MW10's rather strange definition of "hypermedia" ("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") is clearly singular, with a meaningful plu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inia, +?in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: "inion" is an anatomical term, and should have a Latinate plu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PD says it does.  What's the probl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Pro: Only OSPD and OSW show the Latinate plural.  Everyone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MW Medical, fails to mention it.  Especially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nion" doesn't look particularly foreign, this is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ded to indicate a regular plu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an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jackanapes, =?jackanap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: "jackanapeses"?  Aw, come on, pull the 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Pro: "jackanapeses" is recognized by the Hasbro Scrabble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one source dictionary (Encarta (r)) contradicts thi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clos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ilb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jailbait, !?jailba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: "jailbait" means "a girl under the age of consent".  Th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a meaningful plural.  In the absence of contrary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plural must be "jailbai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on: "bait", in the sense of "food used as a fishing lure"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ive noun.  We speak of buying "bait", not "bai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jailbait" is derived from this usage of "bait".  Besides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imagine overhearing "Oh man!  Look at those jailbait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ju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jejuna, !?jejun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: A majority of the ENABLE dictionaries as well as MW10 leav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lural for "jejunum".  While the word is certainly st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esn't have the feel that would lead one to assume a 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on: No one but a medical professional is going to speak or wri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jejunum", much less more than one.  And MW Medical tes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y'll be using the -a plu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jiao, !?jia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"hao", replacing Vietnam with China.  (Since "jiao" is no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W10's currency table, the part of the argument about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s does not app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?kenoses, =kenos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"mimesis".  It should be noted that it is almost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ine a circumstance where "kenosis" might be used in the plu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?lezes, =lez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: "lezes" is listed by OSW, and implied by WNW.  Additio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ral of the variant spelling "les" is "leses", since "lesse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ly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on: "lezzes" has more support, and is a far more sensible sp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lochia, +?loch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: OSPD and The MW Medical Dictionary agree that "lochia" i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plural.  Isn't that enoug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Pro: But none of the primary dictionaries that actuall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ochia" support this conc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logoi, !?log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: Besides OSPD, the only actual evidence for "logoi"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W10 which, since it capitalizes "Logos", is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on: "logos" is a Greek word used as a technical term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osophy and theology.  One expects a Greek plural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s that anyone erudite enough to actually use the 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ze that.  Besides, "logoses" is awkward.  Anothe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lordoses, !?lordos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: "lordosis" is not an -osis in the usual way the suf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  A majority of the source dictionaries give no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ral, which, in these cirucmstances, is suppor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r English plu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on: A sufficent number of sources document "lordoses"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ordosises" rather un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malines, !?malin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: "malines" is a fabric, it should have a plural. 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dictionary shows it as its own plu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on: The "s" in "malines" is silent.  Given that, is "maline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asonable spelling for the plural?  Besides whic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nt of "malines" is "maline".  I consider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that "malines" was originally a plural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ngular gradually dropped out of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mankind, !?manki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: OSW lists "mankinds", and none of the source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labels "mankind" as already plu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on: "mankinds"?  You gotta be kid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cerc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metacercariae, !?metacercar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: MW10 is the only dictionary listing "metacercaria"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es a regular plu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on: Three tertiary sources, including the MW Medical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the plural as "metacercariae", and it is th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one expects to have an irregular plu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m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?mimeses, =mimes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: OSPD shows "mimesis" as regular, and no sourc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adict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Pro: This word screams for a Latinate plural, which is li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g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muggins, +?muggi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: "mugginses" is pretty damn unnatu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Pro: It's not all that much worse than "joneses".  And it'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OSW.  Still, a very clos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riur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natriureses, !?natriures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: No source actually lists "natriureses", including the M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cal Dictionary.  Because MWMD is so consistentl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plurals, this is strong evidence that in fact the 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g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on: Not strong eno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?noeses, =noes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"mimes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pha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omphali, +?omphal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: It's Greek, and obviously Greek.  Enough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Pro: Though I don't know Greek, if "omphalos" took a Greek plur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ormed to the pattern of other Greek-derived -os 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lish, its plural would be "omphaloi".  For this reason,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ultiple dictionaries to list an explicit plural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ued as evidence for "omphal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phaloske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omphaloskepses, !?omphaloskeps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: This is one of the most frustrating words of the 170,0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2K, because there is no evidence!  In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idence, we have no choice but to assume a regular plu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on: Not so.  "omphaloskepsis" reeks of Greek.  Do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 it has an regular English plural?  (Either w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both ways at once, I'm not convinc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once, +?o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: It seems that "once" is a noun, meaning "one single ti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, but can a word meaning "one single time" actual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r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Pro: Sure.  Here's an example:  "We had each tried LSD on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onces had affected us quite different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?oyeses, =oy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: "oyeses" is listed in OSW, and implied by a solid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ource 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on: "oyesses" is a far more reasonable plural, and is adequ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y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oyesses, !?oye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: See "oyes" Pro.  In addition, "oyesses" is a pretty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ral for "oyez".  If it were beyond dispute, don'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 that all of the dictionaries would have mentioned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on: Yes, there is a strong case for "oyezes".  But if I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, I have little justification for rejecting "oyeses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lural of "oyes", even though it seems to me clearly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mi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panmixes, +?panmix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"apomixis" and "endomixis".  (One difference from "endomixis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W does not list "panmixes", but OSPD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chy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parenchymas, +?parenchym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"aerenchym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erfami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?paterfamiliases, =patresfami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: "paterfamiliases" is implied by RHWCD, and explicitly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RH Unabrid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on: Insufficent, when compared to the weight of evidenc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penne, !?pen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: "pennes" is listed by OSW, and implied by Encar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Con: Admittedly, some pastas are plural and some past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ular.  But the evidence that "penne" is plur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ch stronger than the evidence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e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pereia, !?pere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perea, !?pere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: The only listing of these words outside of OSPD is in MW1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mplies a regular plu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on: You expect a word meaning "an anatomical part of a crustacea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regular plur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y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pinyin, !?piny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: "pinyins" is clearly implied everywhere "pinyin" is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OSPD (before emendation by TWL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on: But TWL98 got it right.  There is only one "piny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cket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pocketfuls, =?pocket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: "pocketsful" is cited as a valid plural by AH3, but not by MW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since MW10 lists the only plural of the suffix -fu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uls, "pocketsful" is not even implied by MW10.  Sinc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word list should contain only words from OSPD and MW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ocketsful" should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Pro: "pocketsful" was added to the list of valid words by the TWL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ittee.  Where plausible, such changes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without support from MW10 (see also "mongoloid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amaritans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c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postcavae, !?postcav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: If there were a word "cava" with plural "cavae", the im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"postcavae" would be strong.  Without it, the failure of MW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H3 to show a plural must be considered evidence fav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ostcava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on: There is no explicit evidence for "postcavas" and one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atinate plural for such anatomical terms.  Also, "postcava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mplied by the plural "venae cavae" of "vena cava".  A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neph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pronephra, +pronephroi, -?pronephr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Pro: The Hasbro Scrabble game accepts "pronephroses"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the strongest possible evidence, w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ually disregar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: The evidence for the irregular plurals is strong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ikely that the entries showing no explicit plural (MW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NW) are oversights rather than testimony for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ral.  Also, there is no particular evidence of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ral for *any* -nephros word.  Yet another clos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enchy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prosenchymas, +?prosenchym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"aerenchym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eudoparenchy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pseudoparenchymas, +?pseudoparenchym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"aerenchym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erp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puerperia, !?puerperi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on: A clear majority of the sources list "puerperia" a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ral, including MW Med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: Yeah, I suppose so.  But my intuitions lead me to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uerperiums" to also be acceptable.  While "puerperium"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ed have a medical aspect, it's not quite the sam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as "diverticulu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pula, +?pu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: The evidence for "pula" is very weak, consisting of OS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mitted plural in AH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Pro: Currency plurals are one of the issues on which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ongly disagree.  By analogy with other currencies, AH3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itted plural is better read as an endorsement of "pul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as some kind of over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?pyroses, =pyros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"mimes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driv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quadrivia, =?quadrivi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: The issue is not whether to accept "quadrivia"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by multiple sources, but whether to als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quadriviums".  One notes that there is unanim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plural of "trivium" is "trivia".  Wh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quadrivium" be any differ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Pro: But a majority of the sources, including MW10, gi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ion of an irregular plural.  Besides, the Has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recognizes "quadriviums", and that should 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rapini, +?rapi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: The situation of this word is *really* muddled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in the paper OSPD, though there is good evidenc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sed to be.  It's an alternate spelling for "rappini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, according to OSPD and most other sources,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ral, implying the nonexistence of "rapini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Pro: The definition of "rapini" in MW10 is a singular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 plural.  Further, the Hasbro Scrabble comput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ctionary includes a definition of "rapini" as a wor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r plural.  (It must be admitted, however, that the Has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, despite the definition, does not actually accept "rapinis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p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rappini, +?rappi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"rapini".  The sitation is slightly different, since the Has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agrees with OSPD in this instance, but since "rapini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appini" are alternate spellings of the same word, they ought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different forms of pluralization, at least not withou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reticula, !?reticul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: "reticulums" is implied by MW10, and listed in O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on: Not very good evidence compared the rest of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xicographic world, all of which accept only "reticul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los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fiy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rufiyaa, +?rufiya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"pul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?seecatches, =seecatch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: WNW4 fails to list a plural for "seecatch".  This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ued as support for "seecatchie", which is obviously a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usual plur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on: Actually, WNW4 lists "seecatchie" as an alternat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eecatch".  Three other sources agree that "seecatchi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ural; the WNW4 entry is most easily explai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of confusion, rather than as evidence for "seecatch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pi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serpigines, =serpigoes, !?serpig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: More sources imply a regular plural for "serpigo" than li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regula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on: "serpigo" is a disease, and there is seldom call to us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ural.  No more than this should be read from th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ention a specific plu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ap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shrapnel, +?shrap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: No reason to doubt OSPD and MW10 on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Pro: In addition to the meaning of "fragments from a shell"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erently plural meaning, "shrapnel" can also mean "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d to scatter shrapnel".  This meaning is singul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tty obviously has a regular plural.  This is confi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e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?skepses, =?skeps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: We've seen "omphalos" and "ompahloskepsis" - now 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piece.  While it's true that no one lists the 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kepses", that didn't keep us from accepting "mimese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yros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on: This time, OSW agrees with OSPD, and lists only "skepsis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still a close thing, but without other evidence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ined to overrule them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rmath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spermathecae, !?spermathec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: Three sources imply a regular plural for "spermatheca";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"spermatheca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on: A "spermatheca" is a kind of "theca", for which only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ral "thecae" is listed.  Someone used to discussing thec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clearly use the corresponding plural for the derive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re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stereopses, =stereopsides, !?stereops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: Other than the listing of -opsis in MW10, which shows plur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pses and -opsides, there is no evidence of any plural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r English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on: "stereopsis" means "stereoscopic vision"; it is un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the plural.  This, rather than regularity, is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lexicographers don't bother to list a plural.  Given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W10 suffix information is the best we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supersedeas, !?supersed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: "supersedeas" doesn't conform to any of the patterns of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ral English words, and unlike many such co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upersedeases" sounds (to me) quite natural.  And only OSP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HWCD support the "supersedeas" plu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on: "supersedeas" is an old (15th century) legal term. 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ral is not especially to be expected.  Still, a clos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?syneses, =syses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"mimes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teloi, +?tel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: See "logo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Pro: "logos" is not listed in OSW.  "telos" is, and according to O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ural is "telos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ske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triskelia, =?triskel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: The issue is not "triskelia", which is well-documen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riskelions", which is not accepted by any of ENABLE2K's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the Hasbro Scrabble computer game.  MW10's failure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plicit plural is most likely an overs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Pro: Nothing about "triskelion" leads one to doubt MW10's im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regular plural.  See "gammad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oo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tsooris, !?tsoo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tsores, !?tsor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o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tsoris, !?tso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tsorris, !?tsor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ou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tsouris, !?tsou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u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tsuris, !?tsu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: Not one of the listings for all these spellings of "tsuris"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accepted spelling) other than OSPD implies that the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own plural.  If it were, it seems like some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ion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on: Mendel assures me from personal experience that, as a Yid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nym for "troubles", "tsuris" is already plural. 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xicographical evidence seems (to me) to support "tsurises", 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., real word usage trumps scholarship, and I trust Mend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tise.  (Whether his expertise was in Yiddish, or in trou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didn't s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mpan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?tympanites, -?tympanit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on: "tympanites" is a medical condition, ending with an -eez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words (diabetes, calvities, rabies, etc.) 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 unchanged in the plural.  The only source for the -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ral is the Hasbro Scrabble CD-ROM, not a source which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, lends much cred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: Maybe so, but why doesn't anyone document this?  Even MW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es a regular plural.  The -eses plural is ugly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consistent with the lexicographical evidenc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.  This is another extremely clos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zu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tzuris, !?tzu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"tsooris", et.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varia, +?var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: "varia" is already plu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Pro: According to AH3, a "varia" is a "miscellany", a wor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ular meaning which admits a plu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er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waterleafs, !?waterlea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: While the "waterleafs" plural is well-documented, it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"waterleaves" is also valid.  Several dictionaries lis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ral for "waterleaf".  This implies a regular plural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aterleaves", not "waterleaf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on: The listings for other plants whose names end in -leaf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the -leaves plural.  This leads me to believe that,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leaves plural is considered irregular, and that omis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ral actually implies -leafs.  (While all dictionarie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mplicit plurals are assumed to be regular,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ly state what regularity means.  Usually, it's obv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sometimes, as here or for words like "whiz" and "yes",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 would be helpfu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man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womankind, !?woman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n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womenkind, !?womenki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"manki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bble is a trademark of the Milton Bradley Co.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PD is a trademark of the Milton Bradley Co.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rta is a trademark of the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lan Bea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