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- a ray-tracer for rendering algebraic surfaces and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[-v] file width  height  [-x  x1  x2]  [-y  y1  y2]  [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id] [-o filename] [-D var=expr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 file width height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renders the scene defined in file which is a file (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in  if  file  is  "-") containing the sce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and height are the width and height of  the  im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.   The scene file's name must end in a ".scn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option is specified the ray tracer echo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canline before it is commenced.  The -x op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ytracer only rendering the pixels in the column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x2  in  the  image  (note: the first column i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).  The -y option results in the raytracer only  r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  pixels  in  the scanlines y1 to y2 (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anline is zero). The pixel (0,0) is the top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of  the  image.  The  -f option is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id for the include statement and set the  glob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frameno - see below. The -o option is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the pix file instead of the default (pic.pi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is standard in. The -D option allows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igned either an integer or floating point consta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line.  The -n option disables pre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, this is quicker and uses less spac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 includes in the file. C style commen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mainder of a line can be made into a comment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symbol.  This version attempts to speed up ray tra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hadow caches, and a kd-tree to do non-uniform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d, and dart can be used  to  distribute  the 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 a  network  of machines using sockets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ment the best way to run  them  is  to  make  a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with  the  scene file, associated geomet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 in it, and start up artd in the  spool  directo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of the machines that will be used to do the ray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start up dart in the spool  directory  and  the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will  be  distributed  a  scanline  at  a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running artd. The -n option in dar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as fo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rtd, and dart requires two things to be do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 servers.art  should  be  created  i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giving the hostnames of the machines to be used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at a time, and the port number should be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chines in /etc/servic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       1988/tcp       # local art TCP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nart reads a list fil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1_file_name   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2_file_name   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cels out the renderings of the  scenes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chines  listed  in  /usr/local/lib/vort/host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to  serve  nart   the   files   /etc/servic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inetd.conf   must   be   modified.   In   the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inetd.conf w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rtd stream tcp      nowait root /usr/etc/in.netartd   in.neta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/etc/services w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rtd         1991/tcp                        # netart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ase the program in.netartd is expect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/usr/etc.   At  the  moment  all  nart  does i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netartd where to find the scene file and how big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, so machines expected to take part in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able to mount the file systems the image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ile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 filename in the current file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n filename is .frameid the framei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laced with whatever the frameid is for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default  is  000,  so bloot.frameid will mak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a file called bloot.000 is  noth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name=expr assigns the  expression  expr  to  varn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can  be any mixture of floats, integ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nstants of the form  'x'  where  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The variables x, y, and, z are p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values 'x', 'y', and  'z',  for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ability.  The  frame  number for the fr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via the variable frameno.  Note: the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no  will  only  be  meaningful if the -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utput format fo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output 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output image run-length encode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saving alpha information. Other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gb, rgba, and rlea.   Formats  ending  in  an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pha information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fivebit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ray tracer generating 25 bit rgb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ff, as it's only for when you need th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reedept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depth for the kd-tree to spl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maxtreedepth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treedepth to 35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itleve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number of rays traced for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maxhit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hitlevel to 6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the image one pixel wider and hider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icture  from averaging the resulting grid of p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. This happens by default if the number of  rays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s greater than one. Without this opti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s what you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ray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aysperpix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should be an integer number,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number of raysperpixel is greater than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grid is turned on  automatically,  and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 value  is the average of the grid plu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s.  Generally 4 rays  per  pixel  will  remov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  of aliasing, with 16 giving a goo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perfection" (if you have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background 0.0, 1.0,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all off in  the  medium.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for an initial intensity i distance d a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according to i / (1.0 + falloff *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falloff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alloff to zero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world refr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i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fractive index to 1.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g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fogfactor. Unless this  value  is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azecolour  and  rfactor are ignored.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re distant will have the hazecolor  blen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according to the following equation (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r's La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(d) = I(base) * (1 - (1 - rfactor) * exp(fogfactor *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0.00001 would give a slight amount of  h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value of 0.004 gives a very mis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 fogfactor 0.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gfactor to 0.0005 (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hazecolour to be blended with more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hazecolour 0.5, 0.5,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haze color to a bluish grey.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n rfactor for use below in  computing  h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factor  is  a measure of the fraction of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tion that objects reflect in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factor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factor to 0.3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projection  type,  either  orthographic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.  The  default is perspective. If an or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projection is  chosen  the  screensiz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used to set the height and width o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iewpoint and direction by giving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for  the center of the image. A twis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 may also be specified. Note:  if  th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 is  to  be  changed  up  should 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lookat(10.0, 10.0, 10.0, 0.0, 0.0, 0.0, 4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eyepoint at (10, 10, 10) look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45 degree twist around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world  up  to  be  something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(positive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up(0.0, 0.0,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the world up is positive z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ed before lo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ize of the  screen  the  rays 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screensize 2.0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it to a sqare 2.0 by 2.0  screen  units,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origi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o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fieldofview 9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it to 90 degrees (the default). Redu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ew zooms on the cen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pecify a title to be  saved  i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Quo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itle "Man's inhumanity to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good name for any previously untitl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llowed by a  number)  specifies  an  averag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 distribution  for  use with the ripple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ourceradiu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the average radius of the cen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placed wave sources is 100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are treated  essentially  like  objects 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composite objects (such as lamps)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fine a light source. A point ligh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 by two attributes: colour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(-10.0, 4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white light source of unit intensit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(-10,  40,  20).  Lights  are  treated  a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unless a radius is specified using  the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.  The  keyword numrays (follow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number of rays used to sample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.  Non-point lightsources generally lead to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s.  Lights may also be given a direction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(10.0, -40.0, -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(-10.0, 4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light source with light going in 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f the origin and a spread of 20 degre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round its direction vector.  If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angle  is  used  then  the intensity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all of linearly to zero from the inside ang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ngle  of  the directional light. A slight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troduced inside the inside angle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distribution  keyword. This uses the usual beam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 function, that is  raising  the  co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 between  the center of the directional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of interest raised to the beam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(10.0, -40.0, -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angle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amdistribut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(-10.0, 4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angle is specified the light  is  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  (like sunlight) and to have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where in the scene. If the light sour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adow testing is turned off for tha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are maintained on an attribute stack.  If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 are  not  set  in the object it will use what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fined outside the object'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amount  of  ambient  light  affec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ambient 0.1, 0.1,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mbient light with colour values r = 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0.1, and b =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terial properties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material 0.0, 1.0, 0.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in the material are as follows: the re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 index,  the  diffuse component, the specula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, and the specular  exponent.  The  diffu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  represents the percentage of ligh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ed diffusely by the object,  the  specula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  the amount of light that will be refl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ular  fashion.  The  specular  exponent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truncated  down  to the nearest integer)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s how  rough  the  surface  is  (on  a  mi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),  so  the  larger this value become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ular highlights on the object. As  a  ru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ular component and diffuse components should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, and if reflections are being allowed most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ic  results  for  a non-transparent object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hen the level of reflectance is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ular  component.   Some typical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alk (0.0, 1.0, 0.0,  0.0),  plastic  (0.0, 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25,  20.0),  aluminium (0.0, 0.25, 0.75, 6.0).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or the refractive index to have  any  e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must  have  some  transparency  specifi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active index of 1.5 is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ether or not the object is to cast  a 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tiling pattern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ile filename size 0.25,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tiling pattern from filename  (another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produced by a program using the vort libra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e object as though the  pattern  represen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 1/4  of the surface area of the object. I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through the texture keyword they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,  etc,  as is sensible. Tile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ut boxes, geometries, csgs and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ur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texture for an object.  The curren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arble type  texture,  basically  this  tex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 by  modeling  heterogenous  layers o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. Each layer  is  then  perturbed  (in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)  by a "turbulent" function to give a st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granite  looking  texture,  this  texture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s a "blendcolor" with the base colo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- a wood grain looking texture, this texture 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  grain by modeling a tree trunk with random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ed concentric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other wood grain texture, This is similar to "w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he  cylinder  perturbation  is carried ou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ctaves  to  give  1/f  perturb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funny 'spots' on the object by randomly  bl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colour white with the base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things look fuzzy by  randomly  perturb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duces a plasted effect by perturbing 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what looks likes water ripples.  This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umming the contibutions of a set of randomly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wave sources and perturbing the  objec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non-random wave patterns.  The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and amplitude etc of a set of wav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contributions are summed to perturb 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s what looks like bumps  by  randomly 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s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es a linear colour blend 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- tiles a preexisting picture on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can be specified with most of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how much of the current texture  to 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bject      colour. For example, we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end two tile patterns      together  so  w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tile1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 0.5      /* Blend %50 of tile1 to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tile2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 0.75          /* Blend %75 of tile2 to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                  /* plus tile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color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colour to blend with the base col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bject.        For  example,  the vein colo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ble texture or the ring      colour in a wood g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use the blendcolor (see above)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    specified in a colour map fil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g with the      base colour, an  index 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 map  is  derived  from      the tex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lour from the 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entries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1, g1, b1               - floats (between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, gn,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1, g1, 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2, g2,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 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 .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, gn,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specifying a colourmap file  as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lourmap       entries may be direc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 the commas at the      end  of  all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ulenc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extures have a turbulent  or  a  nois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     them.  This  parameter  attempts to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in the     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arble and wood textures, the  vei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 may      be made thinner (spacing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reasing this      parameter.  Usually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eeze  of  no  more than 3 or 4      is reco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ant change is  very  small  above  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fact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xtures require a  single  scalefactor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zzy, spotted, ripples)      that control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texture. For  example,    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zzy texture the scale factor controls 'overall fuz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'      of the texture. For the spotted  texture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the  mixing       of the white no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base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factors expr, expr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xtures require more than  one  scale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 bumpy - where each component of the normal per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ion may be controlled, and  colourblend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value  is  a start point along y,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you want to blend over, and the third the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ance)       In  fact,  for  the tex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require a      scalefactors fiel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equates  to a "size" scale      for the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o the turbulence, and the third    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eeze.  This gives a shorthand way of specif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nd is backwardly compatibl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     of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ve sour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ves texture should have  one  or  more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defined.       The location of each wa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    given      by      the       center(x,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)keyword.Otherparametersf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length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ping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which have their tradition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s are applied in the object's canonical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scaled  by the object's size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scope of the object. Tiles appearing in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pplied  in  the  object's  canonical space.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for obj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cylinders,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ttom z equals zero, top z equal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s, ellipsoids, super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it radius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and to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it radius, lying in the xy-plane, facin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ying in the positive xy-plane, one corner at (0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, scaled to a uni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transformations such as  rotation,  etc..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be used in textures. These transformation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viewing and, if the  texture  i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's scope, the object transform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0.25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tile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45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ile an object with the tile pattern rotated i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y 45 degrees around y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mar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colour 0.4, 0.1,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ulenc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ee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90.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wav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itu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veleng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(1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itud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veleng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ping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fuzz scalefactor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woo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90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ul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ee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color 0.2, 0.2,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mar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60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0.2, 0.2, 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ulen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vortfile lenna.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 (90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lenna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e texture needs to be given a  size  i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0,  1.0)  is  not  wanted.  The  pixel file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using the vortfile keyword.  Textures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modulate  different  surface attribut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. For example, a texture may be used to  mod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  of  an  object. This is done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to  modulate  then  a  texture  specific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cy texture mar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ndcolor 1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ul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odulate the transparency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1, 0.5, 0.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x(-1, -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x(-1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x(1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x(1, -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y 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tfile lenna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 a polygon with a transparent  image  on  it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 to  a  slide.  Attributes that may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 - the colour returned from the tex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et the transparency valu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ent - the colour returned from the texture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t the ambient valu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ance - the colour returned from the textur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et the reflectance valu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- the grayscale equivalent of the  colour  retur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ure  function is added to the refr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object's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n object white. The word color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mount of reflectance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eflectance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75% of the light coming from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flected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ransparency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ransparenc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75% of the light  behind  an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 through  it. Transparent object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ed out if the diffuse component is too hi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ular  component too low. For example a g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erial 1.5, 0.1, 0.9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cy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lectanc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bsorption factor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absorption 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35% of the light coming from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bsorbed  per  unit of length in world units.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ency must be used also for this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phere. The radius and  the  cent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25, 0.7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ance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-2.0, -0.5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n axis-aligned ellipsoid.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oid and the radii for each axis need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. The usual set of transformations may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n  ellipsoid  when  a  non  axis-align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ellipso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0.7,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ate(45.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i 1.5, 0.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n  axis-aligned  box.  It  requires  th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right  and  the  bottom-back-left  corner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The usual  set  of  transforma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 to  a  box  when  a non axis-align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0.7,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2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1.5, 0.5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cylinder. The centers of the  two  fa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 together  with the radius. An elliptic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fined by using radii  (e.g.  radii  2.0, 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ylin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75, 0.2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4.0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-3.5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cone. The tip of the cone plus the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face and its radius is needed. Elliptic c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 if radii is used. If  another  ce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aius  are  provided instead of the vertex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e is gener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0.0, 2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right circular torus. The defini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enter  of  the torus and values for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rus and the radius of its pipe.  Unless  a 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via  rotate,  is  specified all torii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axis in a plane parallel to the (x, y)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or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polygon by specifying the vert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.  If a tile pattern is defined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s used to map  the  tile  pattern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e rb.pix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2.0, -0.7, -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2.0, -0.7, -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2.0, -0.7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2.0, -0.7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four sided polygon. In the case  of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4  sided  polygons additional surface nor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can be specified that will be interp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lygons  vertices.  The  following 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oth have been added, the second set  of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arentheses is the normal at that vertex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numbers is the colour at that vertex.  The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s  and  colours  may  be specified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o  be  specified  together.  Note: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is 4 sided a base colour for it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interpolation works by dividing the  polygo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riangles,  generally  this base colou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erage of the normal colours, althoug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can be obtained when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  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le rb.pix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-2.0, -0.7, -2.0), (0, 1, 0)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2.0, -0.7, -2.0), (0, 1, 1), 0.0, 1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2.0, -0.7, 2.0), (0, 1, -1), 0.0, 0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di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disk of unit radius at the origi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 y)  plane. If an elliptical disk is required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stead of radius. Disks ca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  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ring of unit radius at the origi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 y)  plane,  with a hole in it radius of 0.5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tical ring is required radii can be  used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dius. Rings can be transform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multi-faceted object. If the  obje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hedron  it  can  be  used in csg modeling.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can be a set of polygons defined in a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a strip of triangles or a heightfield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hong shaded and backfaced if required.  It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ome  things  are not designed with backf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geome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25, 0.7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gsh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f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file goblet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hong shading is not specified the geometry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  shaded.  Currently  only  offfiles  (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file format") and strips are sup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 option.  The offiles describing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olygons, the  vertex  normals,  the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,  and  the polygon normals may als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eometry, their keywords are  colourfile,  v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ile, vcolourfile, and normalfi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ngle strips are introduced using the strip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 In its most basic form a strip which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s w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geome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9.523, 10.625, -7.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8.662,  9.543, -9.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9.435, 10.241, -7.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8.574,  9.159, -9.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defines a vertex. The first triangle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d  of  the first three vertices,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hree. The surface normals for each of the 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s  are  reversed  for every second one (i.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1, 2, 3, then 4, 3, 2, then 3, 4, 5....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ips can be backfaced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ossible to associate vertex colour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geome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9.523, 10.625, -7.842)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8.662,  9.543, -9.554), 0.0, 1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9.435, 10.241, -7.556)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8.574,  9.159, -9.267), 0.0, 0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each line defines a vertex,  vertex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formats of heightfields are supported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inary  file  with  an  int  at the fro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 of the grid followed by a list  of  z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oats),  the  second  is  a  binary  file of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oats) that begins with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HEIGHTFIELD xdim 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loats&gt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dim, and ydim are the dimensions (eg. 640  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field described in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nge 0 to 1 in it's longes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geome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25, 0.7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gsh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ightfield land.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fields  may  also  be  tiled  with  an  ima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ed  using  a colorfield. A colorfield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rgb values (all floats) that  begins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LORFIELD xdim 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loats&gt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dim, and ydim are the dimensions (eg. 640  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is  assumed  that  the  colorfield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as it's corresponding heigh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fine a superquadric surface. Super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asically boxes with curved edges, with a super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c of order 1 looking like a diamond with  8 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defined as a bounding box and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superquadr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3.0, 9.0,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3.0, 3.0, 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scribe an algebraic surfac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 order  for  a  surface  is  12  (MAX_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.h). The equation for the surface is in 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algebra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tion $$ x^{2} + y^{2} + z^{2} - 1 = 0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sphere of un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of the surface being looked  at  can  be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ted  by using a clip volume (as well as csg,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clipping volume is faster).  Clip volum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s, cylinders, or boxes. The following is a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of the use of a clip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ebra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tion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^{4} + y^{4} + z^{4}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x^{2} - y^{2} - z^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y^{2}z^{2} - z^{2}x^{2} - x^{2}y^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volume 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3.0, 3.0,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3.0, -3.0, 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pecify a composite object.  This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till  a bit restricted but is useful if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objects need to be transform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s cannot be used in csg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mposi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ate(45.0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(0.0, 0.0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pecify  a  CSG  model.  Constructive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 operations may be applied 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where stated otherwise. The syntax for  the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 are: + for union, - for subtract, and 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. CSG requires the naming of the objects 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up the model. Other CSG object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s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 0.8, 0.1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erial 0.0, 0.95, 0.0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(1.7, 3.1, -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s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 0.8, 0.1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erial 0.0, 0.95, 0.0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(4.7, -1.7, -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b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tex (4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tex (1.5, -1.5,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1 - s1) -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is wise to allow some room  for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doing a csg subtract. The follow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4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1.5, -1.5,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4.5, 2.0, 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1.5, -1.0, -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1 -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4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1.5, -1.5,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5.5, 2.0, 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0.5, -1.0, -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1 -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, (hint: look at the definition for 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Objects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bject is created with a name (as  in  csg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ill not appear in the scene unless the nam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elsewhere in the file as an object type.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have  a  composite object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everal occurances of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c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(-1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(1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wo 'com' objects in the scene which are tranlat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the  repeat  statement can be used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occuranc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(5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four occurances of the  object  com  with  ea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ing a further 5 units along in positiv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ransformations may be  applied,  rotate,  sca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,  as well as a more gener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bject attributes, matrices live in  a  stack  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applied  outside the scope of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that object, in  addition  to  any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specified in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can be applied to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ranslate(1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s the object in x by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can be applied to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otate(90.0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s the object 90 degrees arou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may be done on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scale(2.0, 2.0,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the object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orm keyword can be used to introduce a 4 x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11, R12, R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21, R22, R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31, R32, R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, TY,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 values represent rotations (possibly  with  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 vector  applied)  and  the  T valu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Strictly speaking this is treated as a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but the last column is always assumed to be (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wentyfive bit mode does set the twenty fift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seem to change the pictu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BM PC, you can't have more than  5450  vert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0 polygons in a geome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1), vortinfo(1),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(1),   greyscale(1),   gamma(1),  movie(1),  da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t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