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NSI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PRE-REGISTERED TAF EDI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ENTS OF THIS DISK MAY NOT BE 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-registred TAF edition of FANSI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TOS  -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AT  - Install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ANSI on a hard disk, load INSTALL.TOS and follow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You will be asked for your name and your full addres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h to which you would like FANSI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program will create all necessary directori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FANSI itself will reside in.  You need not creat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upplied your personal information and the path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go about installing itself.  This should only tak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After the installation process is complete, you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where you may go into the path INSTALL has created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SI100.TOS, or read the user documentation, FANSI10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loppy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FANSI on to a floppy disk, you will need a blank disk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matted (double-sided) to a minimum of 9 sectors and 80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your personal information, select A:\ as you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direct you to insert a blank, formatted disk.  Once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ress any key and FANSI will install itself on that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ount of disk-swapping that would be required to install F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ppy from a floppy disk, disk-swapping is not supporte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-disk of 650k and copy INSTALL.TOS and INSTALL.DAT to the RAM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oad the program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mory and Spa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has been written to be as memory-friendly as possib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ill require approximately 150k of free memory in ord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FANSI will require approximately 650k of free spac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.  Please insure that you have enough free space befo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