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maintained by Karl SAMYN (see his hom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oyal Military Academy of Belg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veuillez copier les dossiers AUTO CPX et GEMSYS s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C de boot. Copiez aussi RECORD.ACC et SCR_DMP.ACC sur C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GEMVIEW, copiez GEMVIEW.MOD\ICN.GVS dans le dossier GV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GEMVIEW.MOD\EURAW.GVL dans GVWLOAD. Rien de pl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