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87396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00926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76855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95879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28361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83467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5011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05825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536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63332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72213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78750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54186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38482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64438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