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567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7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122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563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180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853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713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331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41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861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959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627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346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