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55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35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25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60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474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44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01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5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51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02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508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770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050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607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91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