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22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18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1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49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24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28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53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526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79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1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4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2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23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77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7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72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4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