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9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10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11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56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45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02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765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51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517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56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24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18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390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