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263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026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382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665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02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645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50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017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99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09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983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54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807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3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65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868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58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