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75319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35061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