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854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93308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749555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35767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