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83430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67576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28948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33483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