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68828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26413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59491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