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1601834459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311359180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653695299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194076994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