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63755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21017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98956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