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9710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20134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48699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13950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40928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76300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36577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31309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12234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90141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10610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