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803019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709802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781536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