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3495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9098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039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6512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3523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4176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0713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6162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3475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2827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547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616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5469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832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30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2214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8908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