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76191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565348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845189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508624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700065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411646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761941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762967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53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941935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382525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681051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750338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745062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47031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