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69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62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600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76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56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312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21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102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30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28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153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71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550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749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193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959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631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