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951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70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743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9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675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53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51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007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527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69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5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657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84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