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4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136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539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483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232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55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1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280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902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466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050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299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219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844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