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114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4310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30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5882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0662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081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358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7862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080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9404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885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274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3641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