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28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3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10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8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71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63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20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86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8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0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2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99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