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331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076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363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434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79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807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231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594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695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294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368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560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185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642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98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244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394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