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64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195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120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37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574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203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97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016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23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44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80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7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4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6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762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53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34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