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62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883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621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671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822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606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2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552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54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640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539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478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285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22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266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