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236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46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801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488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537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74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63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267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495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249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588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897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291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