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642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536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616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965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413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232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404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739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732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149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143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103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657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940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350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