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895788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880308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