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27619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56375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48149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