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by David Wright - M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nets are incapable of supporting life due to an atmosphe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hin or having no atmosphere at all. If you unload people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planets, they will die as soon as the air they carr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uns out (1 ITU) unless they are transferred onto another ship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you can't extract minerals from these plane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class of ship known as a "miner" that can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ithout any crew on board at all. Miners can be loaded into the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 (if they have enough free cargo space), and then drop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an inhospitable planet to mine whatever minerals they c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you of thei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rs are built on a planet just like any other class of ship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universe they will cost 275 production units (pl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tary" cost per unit), and can carry 3000 units of ore/ba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you start out with does NOT have enough cargo spac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, while the largest hull could carry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r is first loaded into the cargo hold of another shi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miner" command. Both the miner and the ship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nd miners can not be transferred between ships directl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unloaded from one ship and then loaded o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iner is loaded you may use the "miner refuel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ome of the ship's active field energy (not it's "fuel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field coil in the miner directly. The miner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w "fuel" into energy) to the miner. (If you forget this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much work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ropping the miner off you way wish to use the "miner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how the miner will operate. This can only be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s' umbillacle is still attached to the mother ship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rive and have landed on the target plane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ad miner" command to place it on the surface and it will beg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may either stay on the surface and wait for it, or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hen it's cargo hold is full. Note however that your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surface is much more noticeable then a small mi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ners hold is full you can use the "load mine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cargo hold of your ship (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lear out of the area in a hurry, say)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er empty" command to transfer any ore or gold bars to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ll your miners actually do their work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er update" command. Note that this may NOT be required if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up Imperium so that miners get updated on their own.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you may use the "miner list" command to displa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iners, and thei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items you can set on a miner, and each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"levels". The items are "ore", "messages", and "gol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s" are "none", "low", "medium", and "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ore" and "gold" the levels represent the amount of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attempt to mine the respective mineral. The levels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, such that setting both to "low" will result 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production, but setting "ore" to "medium" with "gold" to "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more energy going to ore production at the cos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If a planet is very low in either gold or ore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tem to "none" and the miner will not waste an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ine that mi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essages" item indicates how verbose the miner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of it's progress. The higher this leve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ill get (either as on-line messages, or as tele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ogged in when the miner is updated). The high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greater the chances that someone else will discover your 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