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SLAG TIL AENDRING af structure for PC's og N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g foreslaar at char_data.skills laves om, og deles ud i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* HVIS der bliver brug for det, skal strukturen indehol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_data.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 indeholder noedvendige oplysninger om alle spells, saa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arned" og "recognise" (som er i den nuvaerende skills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* Der skal laves en ny stru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mod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bit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 affected *n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uration" som i skills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ifier" angiver tallet der skal +/- til en abillity (fx. str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te er ligeledes tallet der skal +/- (omvendt)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ation bliv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location" angiver hvilken ability der er tale om, dvs om det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ngt_apply, ac_apply, thaco_apply, etc. (som i skills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vector" Her angives hvilken bit i en status, der er sat (og som s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jernes naar duration = 0). Bit kan fx. vaere BLI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NNED, HELD, CHARMED, og andre helt specielle 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se "bit" skal der saa tages hoejde for i loo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g andre proced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next"   peger paa naest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. bitvektoren skal der saa indsaette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char_aff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selve char_data strukt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umiddelbart problem er, at man ikke kan gemme denne "affected" 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n, men Sebastian foreslog, at kopiere listen over i et arr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char_file_u, her skal der saa fastlaegges et maksimum 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anden fordel er, at ved nedtaelling af duration, undgaar vi at ki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 alle 50 durations (i den gamle skill[]) da den nye struktur beny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g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U. Venligst, da jeg ikke kan implementere spells ordentligt ude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ndring af et eller and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