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}}\indexi{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view that provides a message interface.  It divid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to two areas, a subview and a message line.  The messag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programmer the ability to post messages to the user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line or a dialog box.  Frame is a subclass of the lpair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s can either be associated with buffers or directly to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frame}\indexi{Frame++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_New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going to associate a view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New.  If you are going to associate a buffer with a fram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ame_Create.  If you do use frame_New there are some other step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ake in addition to linking the frame to its sub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View) and to its parent interaction manager (see im_SetView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ost the default handler for this frame (see view_PostDefaultHandler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 package knows what msghandler to use for interac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default msghandler is "message").  As well, if your application will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 (interaction managers) and you do not override frame's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may want to specify how frame_Exit operate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_SetQuitWindowFlag to specify that only the window whose Quit menu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is to be destroyed.  If QuitWindowFlag is FALSE, the process will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QuitWindowFlag is TRUE, only the window whose Quit menu was chos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frame}\indexi{Frame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Create(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buffer *buff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fram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for the nam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application is using the buffer package, this ca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associate a buffer with a frame.  The buffer package provid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utines to manage a set of views corresponding to a set of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will get a handle on one of those views and cause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he subview of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function to a frame}\indexi{Frame++Applying funct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 *frame_Enumerate(map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map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frame_Enumerate} it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ver all frames within a given process.  \italic{functionData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be passed to the function.  The enumeration will continue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FALSE.  If \italic{mapFunction} returns TR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method will return the associate frame.  If no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pFunction} returns TRUE then the Enumerate method will return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where mapFunction returns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call to mapFunction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 for a frame}\indexi{Frame++Setting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View(frame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View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\italic{view}.  It also attempt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to \italic{view} (by making a call to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using a frame but are not using the buffer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d to place a view into a frame (see frame_N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buffer for a frame}\indexi{Frame++Setting a 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Buffer(frame, buffer, s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fe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etInputFoc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Buffer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iew for \italic{frame} to be one of the views managed by \italic{buff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italic{setInputFocus} is set to TRUE then this method passe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to one of the descendant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when an application is using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handle multi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nabling  commands in a frame}\indexi{Frame++Enabling a 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CommandEnab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CommandEnable(frame,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nab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_SetCommandEn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/disables command interaction with the frame.   The frame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mands that are used for handling files, deleting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are automatically enabled when using frames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uff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title with a frame}\indexi{Frame++Setting a 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_SetTitle(frame,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Description. } \italic{frame_SetTitle} sets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\italic{title}.  This is then used to set the ti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fra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