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966000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42100499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