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7148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820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852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9000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36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808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581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103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154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7674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573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406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390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962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192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120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68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