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0647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99170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73178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9769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35741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4077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90241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2118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6368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64540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59642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544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04373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0388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0206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