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7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57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28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68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99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84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94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84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37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439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46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70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65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77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00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257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96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