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66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12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78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04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87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668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699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569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40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104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90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0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5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