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128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469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846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770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927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771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196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406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731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491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288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510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972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5137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085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