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991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959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384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136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455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711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902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188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249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774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924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109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012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