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2231859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1651199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