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68335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3041691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373237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771475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