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96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128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43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23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5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665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29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20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944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48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299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275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492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