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82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00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107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67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26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74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274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54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63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071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26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54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09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