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933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400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278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444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142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552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894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804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117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1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308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315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037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616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646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209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8937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