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444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929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238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797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993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092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600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082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841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386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781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054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825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66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631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