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76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2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536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8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926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985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11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19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853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453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505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7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41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