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81979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63421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05435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73249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