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892518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71877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87994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90134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