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209033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947252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