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8031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372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62778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62640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