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negation inwards through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~(!p. t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~(!p. t) = (?p. ~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is irrelevant whether any variables in {p} occur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~(!p. 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ORALL_CONV, PEXISTS_NOT_CONV, PFORALL_NOT_CONV, NOT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