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08649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161187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577711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233789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