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05292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04955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7608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89858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