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24763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581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5355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33218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